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E DO VALE DO ITAJAÍ – UNIVALI</w:t>
      </w:r>
    </w:p>
    <w:p>
      <w:pPr>
        <w:pStyle w:val="Normal"/>
        <w:rPr>
          <w:b/>
          <w:b/>
        </w:rPr>
      </w:pPr>
      <w:r>
        <w:rPr>
          <w:b/>
        </w:rPr>
        <w:t>CENTRO DE EDUCAÇÃO – BIGUAÇU</w:t>
      </w:r>
    </w:p>
    <w:p>
      <w:pPr>
        <w:pStyle w:val="Normal"/>
        <w:rPr>
          <w:b/>
          <w:b/>
        </w:rPr>
      </w:pPr>
      <w:r>
        <w:rPr>
          <w:b/>
        </w:rPr>
        <w:t>CURSO: PEDAGOGIA - BIGUAÇU</w:t>
      </w:r>
    </w:p>
    <w:p>
      <w:pPr>
        <w:pStyle w:val="Normal"/>
        <w:rPr/>
      </w:pPr>
      <w:r>
        <w:rPr>
          <w:b/>
        </w:rPr>
        <w:t>DISCIPLINA</w:t>
      </w:r>
      <w:r>
        <w:rPr/>
        <w:t>: Fundamentos e Metodologia do Ensino de Língua Portuguesa</w:t>
      </w:r>
    </w:p>
    <w:p>
      <w:pPr>
        <w:pStyle w:val="Normal"/>
        <w:rPr/>
      </w:pPr>
      <w:r>
        <w:rPr>
          <w:b/>
        </w:rPr>
        <w:t>PROFESSORA</w:t>
      </w:r>
      <w:r>
        <w:rPr/>
        <w:t xml:space="preserve">: Vânia Terezinha Silva da Luz </w:t>
      </w:r>
    </w:p>
    <w:p>
      <w:pPr>
        <w:pStyle w:val="Normal"/>
        <w:rPr>
          <w:b/>
          <w:b/>
        </w:rPr>
      </w:pPr>
      <w:r>
        <w:rPr>
          <w:b/>
        </w:rPr>
        <w:t>TURMA: A (05 encontros finais)</w:t>
      </w:r>
    </w:p>
    <w:p>
      <w:pPr>
        <w:pStyle w:val="Normal"/>
        <w:rPr>
          <w:b/>
          <w:b/>
        </w:rPr>
      </w:pPr>
      <w:r>
        <w:rPr>
          <w:b/>
        </w:rPr>
        <w:t>ROTEIRO DE TRABALH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Data: 17/10/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Atividades</w:t>
      </w:r>
      <w:r>
        <w:rPr/>
        <w:t xml:space="preserve">: </w:t>
      </w:r>
      <w:r>
        <w:rPr>
          <w:b/>
        </w:rPr>
        <w:t>O Poema como estratégia de apresent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atividade de apresentação: leitura de poemas de autores diversos, mas cuja temática tem a ver com a identidade, e a escrita de poemas para apresentação individual, do grupo e de um coleg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Leitura da poesia Identidade, de Pedro Bandeira, que será apresentada em lâmina, para iniciar a atividade de apresentação do grupo. Após a leitura, conversar rapidamente sobre o texto para perceber que ele fala de alguém que procura se identificar e que são muitas as coisas que nos identificam, que nos distinguem uns dos outros e, ao mesmo tempo, nos aproximam (nome próprio e o nome da família, a atividade profissional, coisas que cada um gosta, manias, medos, sonhos, dentre outras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Entregar papéis colorido  para que cada um escreva seu nome e uma palavra que mais lhe seja significativa. Em círculo, cada um fala um  pouco de si, tanto no que se refere à vida pessoal como profissional e das expectativas em relação ao curso) Todos escrevem no caderno algo daquilo que os colegas falam. Vai servir para o último encontro. O objetivo dessa atividade de apresentação é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discutir com os alunos a importância do outro, do grupo, de escutar o outro, de atribuir sentido a sua fala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ver se todos estavam atentos à fala do colega e as razões que nos levam a não dar importância ao que o outro diz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comentar sobre o espaço que a Unidade Escolar reserva para atividades de “fala /escuta”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Leitura do texto </w:t>
      </w:r>
      <w:r>
        <w:rPr>
          <w:b/>
          <w:bCs/>
          <w:i/>
          <w:iCs/>
        </w:rPr>
        <w:t>Nomes de gente</w:t>
      </w:r>
      <w:r>
        <w:rPr/>
        <w:t xml:space="preserve">, de Geraldo Azevedo e Renato Rocha  (livro ALP – 5ª série, p. 12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280"/>
        <w:rPr/>
      </w:pPr>
      <w:r>
        <w:rPr/>
        <w:t xml:space="preserve">Conversa oral sobre os textos lidos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- sobre o que falam os textos (enfatizar que o segundo se refere ao significado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de alguns nomes para encaminhar a continuidade da atividade, no início da    tarde)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- que textos são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- para que servem esses textos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- qual a função desse tipo de texto (mexer com os sentimentos, brincar com as palavra..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- onde circula, para que se lê, em que situação se lê 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0"/>
        <w:rPr/>
      </w:pPr>
      <w:r>
        <w:rPr/>
        <w:t>Leitura do texto em voz alta pelo professor com o objetivo de</w:t>
        <w:br/>
        <w:t xml:space="preserve">      destacar a musicalidade, a sonoridade ...</w:t>
        <w:br/>
        <w:br/>
        <w:t>6. Leitura pelos alunos (aqui pode-se pensar na estratégia de fazer a</w:t>
        <w:br/>
        <w:t>leitura por estrofes)</w:t>
        <w:br/>
        <w:br/>
        <w:t>7. Estudo e interpretação do texto (aproveitar as questões da p. 13 ALP e</w:t>
        <w:br/>
        <w:t>acrescentar outras, se necessário)</w:t>
        <w:br/>
        <w:br/>
        <w:t>8  Ler a poesia “/Teu nome/”, de Vinícius de Moraes, do livro Palavra de</w:t>
        <w:br/>
        <w:t>Poeta, da coleção Literatura em Minha Casa (copiar o texto em estencil</w:t>
        <w:br/>
        <w:t>para reproduzir a todos os alunos:</w:t>
        <w:br/>
        <w:br/>
        <w:t>- leitura silenciosa do texto pelos alunos,</w:t>
        <w:br/>
        <w:t>- conversa oral com os alunos sobre o texto lido: que texto é? É</w:t>
        <w:br/>
        <w:t>parecido com o texto Nomes de Gente? O assunto dos textos tem relação</w:t>
        <w:br/>
        <w:t>entre si?</w:t>
        <w:br/>
        <w:br/>
        <w:t>9. Leitura do texto “/Que nome estranho/”, do livro ALP – 5ª série, p.15</w:t>
        <w:br/>
        <w:br/>
        <w:t>- leitura silenciosa e comentários orais sobre o texto,</w:t>
        <w:br/>
        <w:t>- fazer as atividades da p. 16 do livro e incluir outras se achar</w:t>
        <w:br/>
        <w:t>necessário.</w:t>
        <w:br/>
        <w:br/>
        <w:t>10  Levar livros de poesia para os alunos lerem. Aqui a idéia é deixar os</w:t>
        <w:br/>
        <w:t>alunos a vontade para lerem os textos.</w:t>
        <w:br/>
        <w:br/>
        <w:t>- sugerir que copiem no caderno a poesia que mais gostaram. Lembrá-los</w:t>
        <w:br/>
        <w:t>de que essa uma forma de terem o texto, já que os livros não podem ficar</w:t>
        <w:br/>
        <w:t>sempre com eles,</w:t>
        <w:br/>
        <w:t>- Ver se algum aluno quer ler para os colegas a poesia que copiou.</w:t>
        <w:br/>
        <w:br/>
        <w:t>11 Voltar ao primeiro texto lido e sugerir a escrita coletiva de uma</w:t>
        <w:br/>
        <w:t>poesia com os nomes dos alunos da turma. Pode-se dividir os alunos em</w:t>
        <w:br/>
        <w:t>grupo e cada grupo escreve uma estrofe. Depois organiza-se o todo do</w:t>
        <w:br/>
        <w:t>texto, a partir das estrofes.</w:t>
        <w:br/>
        <w:br/>
        <w:t>12. Escolher o alguém para escrever uma poesia a partir do seu nome a</w:t>
        <w:br/>
        <w:t>exemplo do que fez Vinícius de Moraes ou do poema auto-retrato.(transparência)</w:t>
        <w:br/>
        <w:br/>
        <w:t>13. Leitura e análise dos textos pelo professor para identificar</w:t>
        <w:br/>
        <w:t>possíveis problemas em relação ao gênero em estudo (poesia) e em relação</w:t>
        <w:br/>
        <w:t>à estrutura da língua. Essas dificuldades devem ser trabalhadas pelo</w:t>
        <w:br/>
        <w:t xml:space="preserve">professor com os alunos para que os textos possam ser reescritos.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14. Entregar uma folha com pesquisa sobre o conceito de poesia. Os alunos deverão observar se conseguiram construir o conceito de poesia e poema. </w:t>
        <w:br/>
        <w:br/>
        <w:t>15. Organizar um Sarau Literário para que as poesias possam ser</w:t>
        <w:br/>
        <w:t>declamadas. Aqui mais dois gêneros podem entrar em cena: o convite e</w:t>
        <w:br/>
        <w:t>apresentação (cerimonial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6. No último encontro retomar essa atividade. Cada um deverá escrever um poema ou quadrinha para a amiga invisív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: 24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iciar a aula com a leitura dos poemas  produzidos pelas alun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escrever os poemas para colar no mural da sala de au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 caderno fazer o relato da aula do dia 17/1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ividade sobre Resen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envolver com os professores uma atividade sobre o  gênero resenh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icar o trabalho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Será  executado durante 08 aulas,   </w:t>
      </w:r>
    </w:p>
    <w:p>
      <w:pPr>
        <w:pStyle w:val="Normal"/>
        <w:ind w:left="360" w:hanging="0"/>
        <w:jc w:val="both"/>
        <w:rPr/>
      </w:pPr>
      <w:r>
        <w:rPr/>
        <w:t>-  Teremos três notas p/ a avaliação: uma em grupo, outra em dupla, uma individu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vidir a turma em grupos (seis )</w:t>
      </w:r>
    </w:p>
    <w:p>
      <w:pPr>
        <w:pStyle w:val="Normal"/>
        <w:rPr/>
      </w:pPr>
      <w:r>
        <w:rPr/>
        <w:t xml:space="preserve">       </w:t>
      </w:r>
      <w:r>
        <w:rPr/>
        <w:t>Leitura de Contos – Cada grupo vai ler um livro diferente..</w:t>
      </w:r>
    </w:p>
    <w:p>
      <w:pPr>
        <w:pStyle w:val="Normal"/>
        <w:rPr/>
      </w:pPr>
      <w:r>
        <w:rPr/>
        <w:t xml:space="preserve">       </w:t>
      </w:r>
      <w:r>
        <w:rPr/>
        <w:t>(Pode ser uma atividade extra-classe: Leitura prévia – livros de contos ou</w:t>
      </w:r>
    </w:p>
    <w:p>
      <w:pPr>
        <w:pStyle w:val="Normal"/>
        <w:rPr/>
      </w:pPr>
      <w:r>
        <w:rPr/>
        <w:t xml:space="preserve">        </w:t>
      </w:r>
      <w:r>
        <w:rPr/>
        <w:t>na sala dividir por alunos as leituras dos contos nos livros):</w:t>
      </w:r>
    </w:p>
    <w:p>
      <w:pPr>
        <w:pStyle w:val="Normal"/>
        <w:rPr/>
      </w:pPr>
      <w:r>
        <w:rPr/>
        <w:t xml:space="preserve">        </w:t>
      </w:r>
      <w:r>
        <w:rPr/>
        <w:t>- Cada membro da equipe ler dois contos ( a divisão fica por conta da equipe)</w:t>
      </w:r>
    </w:p>
    <w:p>
      <w:pPr>
        <w:pStyle w:val="Normal"/>
        <w:rPr/>
      </w:pPr>
      <w:r>
        <w:rPr/>
        <w:t xml:space="preserve">        </w:t>
      </w:r>
      <w:r>
        <w:rPr/>
        <w:t>-  Meus primeiros contos</w:t>
      </w:r>
    </w:p>
    <w:p>
      <w:pPr>
        <w:pStyle w:val="Normal"/>
        <w:rPr/>
      </w:pPr>
      <w:r>
        <w:rPr/>
        <w:t xml:space="preserve">        </w:t>
      </w:r>
      <w:r>
        <w:rPr/>
        <w:t>-  Quem conta um conto</w:t>
      </w:r>
    </w:p>
    <w:p>
      <w:pPr>
        <w:pStyle w:val="Normal"/>
        <w:rPr/>
      </w:pPr>
      <w:r>
        <w:rPr/>
        <w:t xml:space="preserve">        </w:t>
      </w:r>
      <w:r>
        <w:rPr/>
        <w:t xml:space="preserve">-  Histórias pescadas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 Pense e responda no seu caderno: ( slide/transparência)</w:t>
      </w:r>
    </w:p>
    <w:p>
      <w:pPr>
        <w:pStyle w:val="Normal"/>
        <w:ind w:left="540" w:hanging="0"/>
        <w:rPr/>
      </w:pPr>
      <w:r>
        <w:rPr/>
        <w:t>-  Como o livro está organizado? (Tem uma só história? É um só autor?)</w:t>
      </w:r>
    </w:p>
    <w:p>
      <w:pPr>
        <w:pStyle w:val="Normal"/>
        <w:rPr/>
      </w:pPr>
      <w:r>
        <w:rPr/>
        <w:t xml:space="preserve">         </w:t>
      </w:r>
      <w:r>
        <w:rPr/>
        <w:t>-  Como poderíamos fazer para divulgar este livro para outras pessoas que</w:t>
      </w:r>
    </w:p>
    <w:p>
      <w:pPr>
        <w:pStyle w:val="Normal"/>
        <w:rPr/>
      </w:pPr>
      <w:r>
        <w:rPr/>
        <w:t xml:space="preserve">             </w:t>
      </w:r>
      <w:r>
        <w:rPr/>
        <w:t>gostam de le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 Como ficamos sabendo da divulgação de filmes, jogos eletrônicos, livros e cds?</w:t>
      </w:r>
    </w:p>
    <w:p>
      <w:pPr>
        <w:pStyle w:val="Normal"/>
        <w:rPr/>
      </w:pPr>
      <w:r>
        <w:rPr/>
        <w:t xml:space="preserve">         </w:t>
      </w:r>
      <w:r>
        <w:rPr/>
        <w:t xml:space="preserve">-  Se você tivesse que escolher um livro para ler, entre diversos, como você o </w:t>
      </w:r>
    </w:p>
    <w:p>
      <w:pPr>
        <w:pStyle w:val="Normal"/>
        <w:rPr/>
      </w:pPr>
      <w:r>
        <w:rPr/>
        <w:t xml:space="preserve">             </w:t>
      </w:r>
      <w:r>
        <w:rPr/>
        <w:t>selecionaria?    (encaminhamento p/ a resenh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regar  aos alunos diversas resenhas: (revistas diversas, jornais, divulgação d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ditoras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m grupos – 1° contato, leitura e discussão dos diversos materiais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tomada, em grande grupo, das informações obtidas, ouvindo as colocações do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lunos, questionamentos, esclarecendo dúvidas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Em grupo elaborar uma síntese das diversas resenhas analisadas.(livros, CDs, filmes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bra de arte, DVDs). (começam a concluir o que é resenha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: 31/10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ontinuar com o trabalho sobre a Resenha.</w:t>
      </w:r>
    </w:p>
    <w:p>
      <w:pPr>
        <w:pStyle w:val="Normal"/>
        <w:rPr/>
      </w:pPr>
      <w:r>
        <w:rPr/>
        <w:t xml:space="preserve">      </w:t>
      </w:r>
      <w:r>
        <w:rPr/>
        <w:t>d)  Leitura de um conto</w:t>
      </w:r>
    </w:p>
    <w:p>
      <w:pPr>
        <w:pStyle w:val="Normal"/>
        <w:rPr/>
      </w:pPr>
      <w:r>
        <w:rPr/>
        <w:t xml:space="preserve">            </w:t>
      </w:r>
      <w:r>
        <w:rPr/>
        <w:t>Referências do autor: Machado de Assis (informações que o professor passa oralmente)</w:t>
      </w:r>
    </w:p>
    <w:p>
      <w:pPr>
        <w:pStyle w:val="Normal"/>
        <w:rPr/>
      </w:pPr>
      <w:r>
        <w:rPr/>
        <w:t xml:space="preserve">            </w:t>
      </w:r>
      <w:r>
        <w:rPr/>
        <w:t>Do livro de Contos: Curso prático de português – Cadore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ntregar o texto: Um Apólogo – Machado de Assis</w:t>
      </w:r>
    </w:p>
    <w:p>
      <w:pPr>
        <w:pStyle w:val="Normal"/>
        <w:ind w:left="540" w:hanging="540"/>
        <w:rPr/>
      </w:pPr>
      <w:r>
        <w:rPr/>
        <w:t xml:space="preserve">            </w:t>
      </w:r>
      <w:r>
        <w:rPr/>
        <w:t>Fazer a leitura e responder no seu caderno: (as respostas podem ser em dupl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forma como o autor iniciou o texto nos faz lembrar o quê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 </w:t>
      </w:r>
      <w:r>
        <w:rPr/>
        <w:t>Como lembraram? Quem costumava contar histórias para você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 que toma hoje, o lugar de contar histórias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(substituição)</w:t>
      </w:r>
    </w:p>
    <w:p>
      <w:pPr>
        <w:pStyle w:val="Normal"/>
        <w:rPr/>
      </w:pPr>
      <w:r>
        <w:rPr/>
        <w:t xml:space="preserve">   </w:t>
      </w:r>
      <w:r>
        <w:rPr/>
        <w:t>4.   Que tipo de sentimento a leitura do texto “Um apólogo” lhe provocou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 Que palavras do texto nos permitiram caracteriza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agulh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linh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 alfine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ria possível a baronesa ir à festa com o vestido, considerando só o trabalho da agulha ou só o da linha? Justifiqu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z sentido então, a discussão (briga) entre a agulha e a linha? Expliqu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proposta do alfinete como solução resolve o problema ? Come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nde se trava o diálogo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É possível identificar no texto quanto tempo a costureira levou na confecção do vestido da baronesa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serve os diálogos:</w:t>
      </w:r>
    </w:p>
    <w:p>
      <w:pPr>
        <w:pStyle w:val="Normal"/>
        <w:rPr/>
      </w:pPr>
      <w:r>
        <w:rPr/>
        <w:t xml:space="preserve">         </w:t>
      </w:r>
      <w:r>
        <w:rPr/>
        <w:t>Em que tempo aparecem as falas da agulha e da linha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 na fala do narrador, que tempo verbal predomina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serve a frase:</w:t>
      </w:r>
    </w:p>
    <w:p>
      <w:pPr>
        <w:pStyle w:val="Normal"/>
        <w:ind w:left="360" w:hanging="0"/>
        <w:rPr/>
      </w:pPr>
      <w:r>
        <w:rPr/>
        <w:t xml:space="preserve">   “</w:t>
      </w:r>
      <w:r>
        <w:rPr/>
        <w:t>Contei esta história a um professor de melancolia...”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Quem conta a histó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esponder as questões oralmente e fazer comentários.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e)  “Resenha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tomar as questões 3-4-2 (oralmente) (Um Apólogo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tomar a síntese elaborada no 1º contato com a resenh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Entregar o texto sobre resenha. (leitura individual ou o professor lê p/ os      </w:t>
      </w:r>
    </w:p>
    <w:p>
      <w:pPr>
        <w:pStyle w:val="Normal"/>
        <w:ind w:left="360" w:hanging="0"/>
        <w:rPr/>
      </w:pPr>
      <w:r>
        <w:rPr/>
        <w:t>alunos em voz a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) Responda no cader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 que se escrevem e se lêem resenha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a fazer uma resenha precisamos saber:</w:t>
      </w:r>
    </w:p>
    <w:p>
      <w:pPr>
        <w:pStyle w:val="Normal"/>
        <w:ind w:left="360" w:hanging="0"/>
        <w:jc w:val="both"/>
        <w:rPr/>
      </w:pPr>
      <w:r>
        <w:rPr/>
        <w:t>-  Sobre a resenha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 que é resenha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nde circula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nde se lê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g) Análise de resenh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loco A – livros</w:t>
      </w:r>
    </w:p>
    <w:p>
      <w:pPr>
        <w:pStyle w:val="Normal"/>
        <w:ind w:left="360" w:hanging="0"/>
        <w:rPr/>
      </w:pPr>
      <w:r>
        <w:rPr/>
        <w:t>Bloco B – filmes e c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istribuir resenhas com o esquema: ( aquelas usadas no 3. livros, filmes..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eguem identificar o título do livro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me do autor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utras informações significativas (editora, lugar e data de publicação, se foi produzido em outra língua, número de páginas, etc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dentificação sucinta do assunto da obra (é um romance, um conto, uma coletânea de cont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reve resumo com pontos essenciais da obra.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h) Assistir o filme: (Central do Brasil)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( fazer a resenha em dupla) e entregar.</w:t>
      </w:r>
    </w:p>
    <w:p>
      <w:pPr>
        <w:pStyle w:val="Normal"/>
        <w:rPr/>
      </w:pPr>
      <w:r>
        <w:rPr/>
        <w:t xml:space="preserve">                 </w:t>
      </w:r>
      <w:r>
        <w:rPr/>
        <w:t>Entregar uma folha p/ fazer. Depois entregar outra folha para passar a limpo</w:t>
      </w:r>
    </w:p>
    <w:p>
      <w:pPr>
        <w:pStyle w:val="Normal"/>
        <w:rPr/>
      </w:pPr>
      <w:r>
        <w:rPr/>
        <w:t xml:space="preserve">                 </w:t>
      </w:r>
      <w:r>
        <w:rPr/>
        <w:t>podendo melhorar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rabalhar coma a reescritura e com os problemas de gramática.                 ’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i) Produção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Escolher uma em grupo, e uma individu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>Resenha do conto de Machado de Assis. “Um apólogo”</w:t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>Resenha do livro: livro-editora, total de páginas, ilustrações.</w:t>
      </w:r>
    </w:p>
    <w:p>
      <w:pPr>
        <w:pStyle w:val="Normal"/>
        <w:ind w:left="840" w:hanging="0"/>
        <w:rPr/>
      </w:pPr>
      <w:r>
        <w:rPr/>
        <w:t>(entregar a 1ª folha p/ fazer e depois a 2ª p/ a reescritura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j)  Divulgar as resenhas  p/ a escola, através de mural, jornal da escola, </w:t>
      </w:r>
    </w:p>
    <w:p>
      <w:pPr>
        <w:pStyle w:val="Normal"/>
        <w:rPr/>
      </w:pPr>
      <w:r>
        <w:rPr/>
        <w:t xml:space="preserve">              </w:t>
      </w:r>
      <w:r>
        <w:rPr/>
        <w:t>apresentação em outras turma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)  Pode-se ainda levantar problemas referentes a análise lingüística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as outras resenhas e colocar em transparências, para discuss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º)  Bibliografia u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Textos  sobre leitura</w:t>
      </w:r>
      <w:r>
        <w:rPr/>
        <w:t xml:space="preserve"> - O professor como leitor do texto do aluno (Geraldi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 Algumas funções da leitura na formação de técnicos (Geraldi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-  Leitura dos textos de Geraldi, A produção de textos e  da redação à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rodução de textos.</w:t>
      </w:r>
    </w:p>
    <w:p>
      <w:pPr>
        <w:pStyle w:val="Normal"/>
        <w:rPr/>
      </w:pPr>
      <w:r>
        <w:rPr/>
        <w:t>.                                       -  Leitura do texto: Ensino de gramática X Reflexão sobre a língua (Gerald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: 07/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Apresentação</w:t>
      </w:r>
      <w:r>
        <w:rPr>
          <w:b/>
        </w:rPr>
        <w:t xml:space="preserve"> </w:t>
      </w:r>
      <w:r>
        <w:rPr/>
        <w:t>das resenhas pelos grupos.</w:t>
      </w:r>
    </w:p>
    <w:p>
      <w:pPr>
        <w:pStyle w:val="Normal"/>
        <w:numPr>
          <w:ilvl w:val="0"/>
          <w:numId w:val="12"/>
        </w:numPr>
        <w:rPr/>
      </w:pPr>
      <w:r>
        <w:rPr/>
        <w:t>Comentários gerais</w:t>
      </w:r>
    </w:p>
    <w:p>
      <w:pPr>
        <w:pStyle w:val="Normal"/>
        <w:numPr>
          <w:ilvl w:val="0"/>
          <w:numId w:val="12"/>
        </w:numPr>
        <w:rPr/>
      </w:pPr>
      <w:r>
        <w:rPr/>
        <w:t>Retomar a atividade sobre poema, do dia 17/10.</w:t>
      </w:r>
    </w:p>
    <w:p>
      <w:pPr>
        <w:pStyle w:val="Normal"/>
        <w:ind w:left="720" w:hanging="0"/>
        <w:rPr/>
      </w:pPr>
      <w:r>
        <w:rPr/>
        <w:t>Cada aluna deverá escrever um poema ou quadra para entregar</w:t>
      </w:r>
    </w:p>
    <w:p>
      <w:pPr>
        <w:pStyle w:val="Normal"/>
        <w:ind w:left="720" w:hanging="0"/>
        <w:rPr/>
      </w:pPr>
      <w:r>
        <w:rPr/>
        <w:t>à uma amiga (invisível).</w:t>
      </w:r>
    </w:p>
    <w:p>
      <w:pPr>
        <w:pStyle w:val="Normal"/>
        <w:rPr/>
      </w:pPr>
      <w:r>
        <w:rPr/>
        <w:t xml:space="preserve">       </w:t>
      </w:r>
      <w:r>
        <w:rPr/>
        <w:t>4.  Confraterniz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VERSIDADE DO VALE DO ITAJAÍ – UNIVALI</w:t>
      </w:r>
    </w:p>
    <w:p>
      <w:pPr>
        <w:pStyle w:val="Normal"/>
        <w:rPr>
          <w:b/>
          <w:b/>
        </w:rPr>
      </w:pPr>
      <w:r>
        <w:rPr>
          <w:b/>
        </w:rPr>
        <w:t>CENTRO DE EDUCAÇÃO – BIGUAÇU</w:t>
      </w:r>
    </w:p>
    <w:p>
      <w:pPr>
        <w:pStyle w:val="Normal"/>
        <w:rPr>
          <w:b/>
          <w:b/>
        </w:rPr>
      </w:pPr>
      <w:r>
        <w:rPr>
          <w:b/>
        </w:rPr>
        <w:t>CURSO: PEDAGOGIA - BIGUAÇU</w:t>
      </w:r>
    </w:p>
    <w:p>
      <w:pPr>
        <w:pStyle w:val="Normal"/>
        <w:rPr/>
      </w:pPr>
      <w:r>
        <w:rPr>
          <w:b/>
        </w:rPr>
        <w:t>DISCIPLINA</w:t>
      </w:r>
      <w:r>
        <w:rPr/>
        <w:t>: Fundamentos e Metodologia do Ensino de Língua Portuguesa</w:t>
      </w:r>
    </w:p>
    <w:p>
      <w:pPr>
        <w:pStyle w:val="Normal"/>
        <w:rPr/>
      </w:pPr>
      <w:r>
        <w:rPr>
          <w:b/>
        </w:rPr>
        <w:t>PROFESSORA</w:t>
      </w:r>
      <w:r>
        <w:rPr/>
        <w:t xml:space="preserve">: Vânia Terezinha Silva da Luz </w:t>
      </w:r>
    </w:p>
    <w:p>
      <w:pPr>
        <w:pStyle w:val="Normal"/>
        <w:rPr>
          <w:b/>
          <w:b/>
        </w:rPr>
      </w:pPr>
      <w:r>
        <w:rPr>
          <w:b/>
        </w:rPr>
        <w:t>TURMA: B  (15 encontr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TEIRO DE TRABALH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Data: 31/10/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Mensage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Atividades</w:t>
      </w:r>
      <w:r>
        <w:rPr/>
        <w:t xml:space="preserve">: </w:t>
      </w:r>
      <w:r>
        <w:rPr>
          <w:b/>
        </w:rPr>
        <w:t>O Poema como estratégia de apresent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atividade de apresentação: leitura de poemas de autores diversos, mas cuja temática tem a ver com a identidade, e a escrita de poemas para apresentação individual, do grupo e de um coleg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Leitura da poesia Identidade, de Pedro Bandeira, que será apresentada em lâmina, para iniciar a atividade de apresentação do grupo. Após a leitura, conversar rapidamente sobre o texto para perceber que ele fala de alguém que procura se identificar e que são muitas as coisas que nos identificam, que nos distinguem uns dos outros e, ao mesmo tempo, nos aproximam (nome próprio e o nome da família, a atividade profissional, coisas que cada um gosta, manias, medos, sonhos, dentre outras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rPr/>
      </w:pPr>
      <w:r>
        <w:rPr/>
        <w:t xml:space="preserve">Entregar papéis colorido  para que cada um escreva seu nome e uma palavra que mais lhe seja significativa. Em círculo, cada um fala um  pouco de si, tanto no que se refere à vida pessoal como profissional e das expectativas em relação ao curso) Todos escrevem no caderno algo daquilo que os colegas falam. Vai servir para o último encontro. O objetivo dessa atividade de apresentação é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discutir com os alunos a importância do outro, do grupo, de escutar o outro, de atribuir sentido a sua fala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ver se todos estavam atentos à fala do colega e as razões que nos levam a não dar importância ao que o outro diz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comentar sobre o espaço que a Unidade Escolar reserva para atividades de “fala /escuta”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Leitura do texto </w:t>
      </w:r>
      <w:r>
        <w:rPr>
          <w:b/>
          <w:bCs/>
          <w:i/>
          <w:iCs/>
        </w:rPr>
        <w:t>Nomes de gente</w:t>
      </w:r>
      <w:r>
        <w:rPr/>
        <w:t xml:space="preserve">, de Geraldo Azevedo e Renato Rocha  (livro ALP – 5ª série, p. 12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280"/>
        <w:rPr/>
      </w:pPr>
      <w:r>
        <w:rPr/>
        <w:t xml:space="preserve">Conversa oral sobre os textos lidos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- sobre o que falam os textos (enfatizar que o segundo texto  se refere ao significado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de alguns nomes para encaminhar a continuidade da atividade, no início da    tarde)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- que textos são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- para que servem esses textos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- qual a função desse tipo de texto (mexer com os sentimentos, brincar com as palavras..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- onde circula, para que se lê, em que situação se lêem 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0"/>
        <w:rPr/>
      </w:pPr>
      <w:r>
        <w:rPr/>
        <w:t>Leitura do texto em voz alta pelo professor com o objetivo de</w:t>
        <w:br/>
        <w:t xml:space="preserve">      destacar a musicalidade, a sonoridade ...</w:t>
        <w:br/>
        <w:br/>
        <w:t>6. Leitura pelos alunos (aqui pode-se pensar na estratégia de fazer a</w:t>
        <w:br/>
        <w:t>leitura por estrofes)</w:t>
        <w:br/>
        <w:br/>
        <w:t>7. Estudo e interpretação do texto (aproveitar as questões da p. 13 ALP e</w:t>
        <w:br/>
        <w:t>acrescentar outras, se necessário)</w:t>
        <w:br/>
        <w:br/>
        <w:t>8  Ler a poesia “/Teu nome/”, de Vinícius de Moraes, do livro Palavra de</w:t>
        <w:br/>
        <w:t>Poeta, da coleção Literatura em Minha Casa (copiar o texto em estencil</w:t>
        <w:br/>
        <w:t>para reproduzir a todos os alunos:</w:t>
        <w:br/>
        <w:br/>
        <w:t>- leitura silenciosa do texto pelos alunos,</w:t>
        <w:br/>
        <w:t>- conversa oral com os alunos sobre o texto lido: que texto é? É</w:t>
        <w:br/>
        <w:t>parecido com o texto Nomes de Gente? O assunto dos textos tem relação</w:t>
        <w:br/>
        <w:t>entre si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  <w:t>Data: 13/11/2006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Leitura do relato da aula do dia 30/10/2006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Continuação com o trabalho sobre poema</w:t>
      </w:r>
      <w:r>
        <w:rPr>
          <w:b/>
        </w:rPr>
        <w:br/>
      </w:r>
      <w:r>
        <w:rPr/>
        <w:br/>
        <w:t>9. Leitura do texto “/Que nome estranho/”, do livro ALP – 5ª série, p.15</w:t>
        <w:br/>
        <w:br/>
        <w:t>- leitura silenciosa e comentários orais sobre o texto,</w:t>
        <w:br/>
        <w:t>- fazer as atividades da p. 16 do livro e incluir outras se achar</w:t>
        <w:br/>
        <w:t>necessário.</w:t>
        <w:br/>
        <w:br/>
        <w:t>10  Leitura de  livros de poesia para os alunos lerem. Aqui a idéia é deixar os</w:t>
        <w:br/>
        <w:t>alunos a vontade para lerem os textos.</w:t>
        <w:br/>
        <w:br/>
        <w:t>- sugerir que copiem no caderno a poesia que mais gostaram. Lembrá-los</w:t>
        <w:br/>
        <w:t>de que essa uma forma de terem o texto, já que os livros não podem ficar</w:t>
        <w:br/>
        <w:t>sempre com eles,</w:t>
        <w:br/>
        <w:t>- Ver se algum aluno quer ler para os colegas a poesia que copiou.</w:t>
        <w:br/>
        <w:br/>
        <w:t>11 Voltar ao primeiro texto lido e sugerir a escrita coletiva de uma</w:t>
        <w:br/>
        <w:t>poesia com os nomes dos alunos da turma. Pode-se dividir os alunos em</w:t>
        <w:br/>
        <w:t>grupo e cada grupo escreve uma estrofe. Depois organiza-se o todo do</w:t>
        <w:br/>
        <w:t>texto, a partir das estrofes.</w:t>
        <w:br/>
        <w:br/>
        <w:t>12. Escolher o alguém para escrever uma poesia a partir do seu nome a</w:t>
        <w:br/>
        <w:t>exemplo do que fez Vinícius de Moraes ou do poema auto-retrato.(transparência)</w:t>
        <w:br/>
        <w:br/>
        <w:t>13. Leitura e análise dos textos pelo professor para identificar</w:t>
        <w:br/>
        <w:t>possíveis problemas em relação ao gênero em estudo (poesia) e em relação</w:t>
        <w:br/>
        <w:t>à estrutura da língua. Essas dificuldades devem ser trabalhadas pelo</w:t>
        <w:br/>
        <w:t xml:space="preserve">professor com os alunos para que os textos possam ser reescritos.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14. Entregar uma folha com pesquisa sobre o conceito de poesia. Os alunos deverão observar se conseguiram construir o conceito de poesia e poema. </w:t>
        <w:br/>
        <w:br/>
        <w:t>15. Organizar um Sarau Literário para que as poesias possam ser</w:t>
        <w:br/>
        <w:t>declamadas. Aqui mais dois gêneros podem entrar em cena: o convite e</w:t>
        <w:br/>
        <w:t>apresentação (cerimonial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16. No último encontro retomar essa atividade. Cada um deverá escrever um poema ou quadrinha para a amiga invisível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: 14/11/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eitura do relato da aula do dia 13/11/0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eitura dos poemas  produzidos pelas aluna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escrever os poemas para colar no mural da sala de aula e na coordenaçã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eitura em duplas  do texto Concepções de Linguagem e Tipos de ensino de língua, de Luis Carlos Travaglia. Fazer um esquema das concepções de linguagem e dos tipos de ensino apresentados pelo autor. Na seqüência, estabelecer a relação entre as concepções e os tipos de ensino correspondente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iscussões sobre o esquema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istematização pela professora, através de transparências, sobre as concepções e os tipos de ensino de língu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iciar o trabalho com o gênero textual: Resen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tividade sobre Resen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senvolver com os professores uma atividade sobre o  gênero resenh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Explicar o trabalho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Será  executado durante 08 aulas,   </w:t>
      </w:r>
    </w:p>
    <w:p>
      <w:pPr>
        <w:pStyle w:val="Normal"/>
        <w:ind w:left="360" w:hanging="0"/>
        <w:jc w:val="both"/>
        <w:rPr/>
      </w:pPr>
      <w:r>
        <w:rPr/>
        <w:t>-  Teremos três notas p/ a avaliação: uma em grupo, outra em dupla, uma individu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Dividir a turma em grupos (seis )</w:t>
      </w:r>
    </w:p>
    <w:p>
      <w:pPr>
        <w:pStyle w:val="Normal"/>
        <w:rPr/>
      </w:pPr>
      <w:r>
        <w:rPr/>
        <w:t xml:space="preserve">       </w:t>
      </w:r>
      <w:r>
        <w:rPr/>
        <w:t>Leitura de Contos – Cada grupo vai ler um livro diferente..</w:t>
      </w:r>
    </w:p>
    <w:p>
      <w:pPr>
        <w:pStyle w:val="Normal"/>
        <w:rPr/>
      </w:pPr>
      <w:r>
        <w:rPr/>
        <w:t xml:space="preserve">       </w:t>
      </w:r>
      <w:r>
        <w:rPr/>
        <w:t>(Pode ser uma atividade extra-classe: Leitura prévia – livros de contos ou</w:t>
      </w:r>
    </w:p>
    <w:p>
      <w:pPr>
        <w:pStyle w:val="Normal"/>
        <w:rPr/>
      </w:pPr>
      <w:r>
        <w:rPr/>
        <w:t xml:space="preserve">        </w:t>
      </w:r>
      <w:r>
        <w:rPr/>
        <w:t>na sala dividir por alunos as leituras dos contos nos livros):</w:t>
      </w:r>
    </w:p>
    <w:p>
      <w:pPr>
        <w:pStyle w:val="Normal"/>
        <w:rPr/>
      </w:pPr>
      <w:r>
        <w:rPr/>
        <w:t xml:space="preserve">        </w:t>
      </w:r>
      <w:r>
        <w:rPr/>
        <w:t>- Cada membro da equipe ler dois contos ( a divisão fica por conta da equipe)</w:t>
      </w:r>
    </w:p>
    <w:p>
      <w:pPr>
        <w:pStyle w:val="Normal"/>
        <w:rPr/>
      </w:pPr>
      <w:r>
        <w:rPr/>
        <w:t xml:space="preserve">        </w:t>
      </w:r>
      <w:r>
        <w:rPr/>
        <w:t>-  Meus primeiros contos</w:t>
      </w:r>
    </w:p>
    <w:p>
      <w:pPr>
        <w:pStyle w:val="Normal"/>
        <w:rPr/>
      </w:pPr>
      <w:r>
        <w:rPr/>
        <w:t xml:space="preserve">        </w:t>
      </w:r>
      <w:r>
        <w:rPr/>
        <w:t>-  Quem conta um conto</w:t>
      </w:r>
    </w:p>
    <w:p>
      <w:pPr>
        <w:pStyle w:val="Normal"/>
        <w:rPr/>
      </w:pPr>
      <w:r>
        <w:rPr/>
        <w:t xml:space="preserve">        </w:t>
      </w:r>
      <w:r>
        <w:rPr/>
        <w:t xml:space="preserve">-  Histórias pescadas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 Pense e responda no seu caderno: ( slide/transparência)</w:t>
      </w:r>
    </w:p>
    <w:p>
      <w:pPr>
        <w:pStyle w:val="Normal"/>
        <w:ind w:left="540" w:hanging="0"/>
        <w:rPr/>
      </w:pPr>
      <w:r>
        <w:rPr/>
        <w:t>-  Como o livro está organizado? (Tem uma só história? É um só autor?)</w:t>
      </w:r>
    </w:p>
    <w:p>
      <w:pPr>
        <w:pStyle w:val="Normal"/>
        <w:rPr/>
      </w:pPr>
      <w:r>
        <w:rPr/>
        <w:t xml:space="preserve">         </w:t>
      </w:r>
      <w:r>
        <w:rPr/>
        <w:t>-  Como poderíamos fazer para divulgar este livro para outras pessoas que</w:t>
      </w:r>
    </w:p>
    <w:p>
      <w:pPr>
        <w:pStyle w:val="Normal"/>
        <w:rPr/>
      </w:pPr>
      <w:r>
        <w:rPr/>
        <w:t xml:space="preserve">             </w:t>
      </w:r>
      <w:r>
        <w:rPr/>
        <w:t>gostam de le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 Como ficamos sabendo da divulgação de filmes, jogos eletrônicos, livros e cds?</w:t>
      </w:r>
    </w:p>
    <w:p>
      <w:pPr>
        <w:pStyle w:val="Normal"/>
        <w:rPr/>
      </w:pPr>
      <w:r>
        <w:rPr/>
        <w:t xml:space="preserve">         </w:t>
      </w:r>
      <w:r>
        <w:rPr/>
        <w:t xml:space="preserve">-  Se você tivesse que escolher um livro para ler, entre diversos, como você o </w:t>
      </w:r>
    </w:p>
    <w:p>
      <w:pPr>
        <w:pStyle w:val="Normal"/>
        <w:rPr/>
      </w:pPr>
      <w:r>
        <w:rPr/>
        <w:t xml:space="preserve">             </w:t>
      </w:r>
      <w:r>
        <w:rPr/>
        <w:t>selecionaria?    (encaminhamento p/ a resenh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: 21/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Leitura do relato da aula anterior.</w:t>
      </w:r>
    </w:p>
    <w:p>
      <w:pPr>
        <w:pStyle w:val="Normal"/>
        <w:numPr>
          <w:ilvl w:val="0"/>
          <w:numId w:val="16"/>
        </w:numPr>
        <w:rPr/>
      </w:pPr>
      <w:r>
        <w:rPr/>
        <w:t>Leitura em duplas do texto Nossa língua vai mal? De Marcos Bagno.</w:t>
      </w:r>
    </w:p>
    <w:p>
      <w:pPr>
        <w:pStyle w:val="Normal"/>
        <w:ind w:left="720" w:hanging="0"/>
        <w:rPr/>
      </w:pPr>
      <w:r>
        <w:rPr/>
        <w:t>Refletir sobre o texto. Comentários no grande grupo sobre a reflexão feita em dupl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Continuar com o trabalho sobre a Resenh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rPr/>
      </w:pPr>
      <w:r>
        <w:rPr/>
        <w:t>Entregar  aos alunos diversas resenhas: (revistas diversas, jornais, divulgação d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ditoras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m grupos – 1° contato, leitura e discussão dos diversos materiais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tomada, em grande grupo, das informações obtidas, ouvindo as colocações do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lunos, questionamentos, esclarecendo dúvidas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Em grupo elaborar uma síntese das diversas resenhas analisadas.(livros, CDs, filmes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bra de arte, DVDs). (começam a concluir o que é resenha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b) Leitura de um conto</w:t>
      </w:r>
    </w:p>
    <w:p>
      <w:pPr>
        <w:pStyle w:val="Normal"/>
        <w:rPr/>
      </w:pPr>
      <w:r>
        <w:rPr/>
        <w:t xml:space="preserve">            </w:t>
      </w:r>
      <w:r>
        <w:rPr/>
        <w:t>Referências do autor: Machado de Assis (informações que o professor passa oralmente)</w:t>
      </w:r>
    </w:p>
    <w:p>
      <w:pPr>
        <w:pStyle w:val="Normal"/>
        <w:rPr/>
      </w:pPr>
      <w:r>
        <w:rPr/>
        <w:t xml:space="preserve">            </w:t>
      </w:r>
      <w:r>
        <w:rPr/>
        <w:t>Do livro de Contos: Curso prático de português – Cadore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ntregar o texto: Um Apólogo – Machado de Assis</w:t>
      </w:r>
    </w:p>
    <w:p>
      <w:pPr>
        <w:pStyle w:val="Normal"/>
        <w:ind w:left="540" w:hanging="540"/>
        <w:rPr/>
      </w:pPr>
      <w:r>
        <w:rPr/>
        <w:t xml:space="preserve">            </w:t>
      </w:r>
      <w:r>
        <w:rPr/>
        <w:t>Fazer a leitura e responder no seu caderno: (as respostas podem ser em dupla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forma como o autor iniciou o texto nos faz lembrar o quê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 </w:t>
      </w:r>
      <w:r>
        <w:rPr/>
        <w:t>Como lembraram? Quem costumava contar histórias para você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 que toma hoje, o lugar de contar histórias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(substituição)</w:t>
      </w:r>
    </w:p>
    <w:p>
      <w:pPr>
        <w:pStyle w:val="Normal"/>
        <w:rPr/>
      </w:pPr>
      <w:r>
        <w:rPr/>
        <w:t xml:space="preserve">   </w:t>
      </w:r>
      <w:r>
        <w:rPr/>
        <w:t>4.   Que tipo de sentimento a leitura do texto “Um apólogo” lhe provocou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 Que palavras do texto nos permitiram caracteriza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agulh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linh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 alfine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ria possível a baronesa ir à festa com o vestido, considerando só o trabalho da agulha ou só o da linha? Justifiqu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z sentido então, a discussão (briga) entre a agulha e a linha? Expliqu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proposta do alfinete como solução resolve o problema ? Come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nde se trava o diálogo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É possível identificar no texto quanto tempo a costureira levou na confecção do vestido da baronesa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serve os diálogos:</w:t>
      </w:r>
    </w:p>
    <w:p>
      <w:pPr>
        <w:pStyle w:val="Normal"/>
        <w:rPr/>
      </w:pPr>
      <w:r>
        <w:rPr/>
        <w:t xml:space="preserve">         </w:t>
      </w:r>
      <w:r>
        <w:rPr/>
        <w:t>Em que tempo aparecem as falas da agulha e da linha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 na fala do narrador, que tempo verbal predomina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serve a frase:</w:t>
      </w:r>
    </w:p>
    <w:p>
      <w:pPr>
        <w:pStyle w:val="Normal"/>
        <w:ind w:left="360" w:hanging="0"/>
        <w:rPr/>
      </w:pPr>
      <w:r>
        <w:rPr/>
        <w:t xml:space="preserve">   “</w:t>
      </w:r>
      <w:r>
        <w:rPr/>
        <w:t>Contei esta história a um professor de melancolia...”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Quem conta a histó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esponder as questões oralmente e fazer comentários.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e)  “Resenha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tomar as questões 3-4-2 (oralmente) (Um Apólogo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tomar a síntese elaborada no 1º contato com a resenh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Entregar o texto sobre resenha. (leitura individual ou o professor lê p/ os      </w:t>
      </w:r>
    </w:p>
    <w:p>
      <w:pPr>
        <w:pStyle w:val="Normal"/>
        <w:ind w:left="360" w:hanging="0"/>
        <w:rPr/>
      </w:pPr>
      <w:r>
        <w:rPr/>
        <w:t>alunos em voz a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) Responda no cader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 que se escrevem e se lêem resenha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a fazer uma resenha precisamos saber:</w:t>
      </w:r>
    </w:p>
    <w:p>
      <w:pPr>
        <w:pStyle w:val="Normal"/>
        <w:ind w:left="360" w:hanging="0"/>
        <w:jc w:val="both"/>
        <w:rPr/>
      </w:pPr>
      <w:r>
        <w:rPr/>
        <w:t>-  Sobre a resenha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 que é resenha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nde circula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nde se lê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g) Análise de resenh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loco A – livros</w:t>
      </w:r>
    </w:p>
    <w:p>
      <w:pPr>
        <w:pStyle w:val="Normal"/>
        <w:ind w:left="360" w:hanging="0"/>
        <w:rPr/>
      </w:pPr>
      <w:r>
        <w:rPr/>
        <w:t>Bloco B – filmes e c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istribuir resenhas com o esquema: ( aquelas usadas no 3. livros, filmes..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eguem identificar o título do livro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me do autor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utras informações significativas (editora, lugar e data de publicação, se foi produzido em outra língua, número de páginas, etc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dentificação sucinta do assunto da obra (é um romance, um conto, uma coletânea de cont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reve resumo com pontos essenciais da obra.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’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i) Produção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Resenha em dupl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>Resenha do conto de Machado de Assis. “Um apólogo”</w:t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>Resenha do livro: livro-editora, total de páginas, ilustrações.</w:t>
      </w:r>
    </w:p>
    <w:p>
      <w:pPr>
        <w:pStyle w:val="Normal"/>
        <w:ind w:left="840" w:hanging="0"/>
        <w:rPr/>
      </w:pPr>
      <w:r>
        <w:rPr/>
        <w:t>(entregar a 1ª folha p/ fazer e depois a 2ª p/ a reescritura)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Data : 01/11/06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h) Assistir o filme: (Carteiro e o poeta)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( fazer a resenha individual) e entregar.</w:t>
      </w:r>
    </w:p>
    <w:p>
      <w:pPr>
        <w:pStyle w:val="Normal"/>
        <w:rPr/>
      </w:pPr>
      <w:r>
        <w:rPr/>
        <w:t xml:space="preserve">                 </w:t>
      </w:r>
      <w:r>
        <w:rPr/>
        <w:t>Entregar uma folha p/ fazer. Depois entregar outra folha para passar a limpo</w:t>
      </w:r>
    </w:p>
    <w:p>
      <w:pPr>
        <w:pStyle w:val="Normal"/>
        <w:rPr/>
      </w:pPr>
      <w:r>
        <w:rPr/>
        <w:t xml:space="preserve">                 </w:t>
      </w:r>
      <w:r>
        <w:rPr/>
        <w:t>podendo melhorar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rabalhar coma a reescritura e com os problemas de gramática.                 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)  Divulgar as resenhas  p/ a escola, através de mural, jornal da escola, </w:t>
      </w:r>
    </w:p>
    <w:p>
      <w:pPr>
        <w:pStyle w:val="Normal"/>
        <w:rPr/>
      </w:pPr>
      <w:r>
        <w:rPr/>
        <w:t xml:space="preserve">              </w:t>
      </w:r>
      <w:r>
        <w:rPr/>
        <w:t>apresentação em outras turma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)  Pode-se ainda levantar problemas referentes a análise lingüística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as outras resenhas e colocar em transparências, para discuss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º)  Bibliografia u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Textos  sobre leitura</w:t>
      </w:r>
      <w:r>
        <w:rPr/>
        <w:t xml:space="preserve"> - O professor como leitor do texto do aluno (Geraldi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 Algumas funções da leitura na formação de técnicos (Geraldi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-  Leitura dos textos de Geraldi, A produção de textos e  da redação à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rodução de textos.</w:t>
      </w:r>
    </w:p>
    <w:p>
      <w:pPr>
        <w:pStyle w:val="Normal"/>
        <w:rPr/>
      </w:pPr>
      <w:r>
        <w:rPr/>
        <w:t>.                                       -  Leitura do texto: Ensino de gramática X Reflexão sobre a língua (Gerald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: 07/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Apresentação</w:t>
      </w:r>
      <w:r>
        <w:rPr>
          <w:b/>
        </w:rPr>
        <w:t xml:space="preserve"> </w:t>
      </w:r>
      <w:r>
        <w:rPr/>
        <w:t>das resenhas pelos grupos.</w:t>
      </w:r>
    </w:p>
    <w:p>
      <w:pPr>
        <w:pStyle w:val="Normal"/>
        <w:numPr>
          <w:ilvl w:val="0"/>
          <w:numId w:val="9"/>
        </w:numPr>
        <w:rPr/>
      </w:pPr>
      <w:r>
        <w:rPr/>
        <w:t>Comentários gerais</w:t>
      </w:r>
    </w:p>
    <w:p>
      <w:pPr>
        <w:pStyle w:val="Normal"/>
        <w:numPr>
          <w:ilvl w:val="0"/>
          <w:numId w:val="9"/>
        </w:numPr>
        <w:rPr/>
      </w:pPr>
      <w:r>
        <w:rPr/>
        <w:t>Retomar a atividade sobre poema, do dia 17/10.</w:t>
      </w:r>
    </w:p>
    <w:p>
      <w:pPr>
        <w:pStyle w:val="Normal"/>
        <w:ind w:left="720" w:hanging="0"/>
        <w:rPr/>
      </w:pPr>
      <w:r>
        <w:rPr/>
        <w:t>Cada aluna deverá escrever um poema ou quadra para entregar</w:t>
      </w:r>
    </w:p>
    <w:p>
      <w:pPr>
        <w:pStyle w:val="Normal"/>
        <w:ind w:left="720" w:hanging="0"/>
        <w:rPr/>
      </w:pPr>
      <w:r>
        <w:rPr/>
        <w:t>à uma amiga (invisível).</w:t>
      </w:r>
    </w:p>
    <w:p>
      <w:pPr>
        <w:pStyle w:val="Normal"/>
        <w:rPr/>
      </w:pPr>
      <w:r>
        <w:rPr/>
        <w:t xml:space="preserve">       </w:t>
      </w:r>
      <w:r>
        <w:rPr/>
        <w:t>4.  Confraterniz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4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ind w:left="431" w:hanging="431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720" w:after="720"/>
      <w:ind w:left="578" w:hanging="578"/>
      <w:jc w:val="both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960" w:after="9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720" w:after="720"/>
      <w:ind w:left="862" w:hanging="862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720" w:after="720"/>
      <w:ind w:left="1009" w:hanging="1009"/>
      <w:jc w:val="both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20" w:after="720"/>
      <w:ind w:left="1151" w:hanging="1151"/>
      <w:jc w:val="both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720" w:after="720"/>
      <w:ind w:left="1298" w:hanging="1298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720" w:after="72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720" w:after="720"/>
      <w:ind w:left="1582" w:hanging="1582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0:30:00Z</dcterms:created>
  <dc:creator>Gustavo</dc:creator>
  <dc:description/>
  <dc:language>en-US</dc:language>
  <cp:lastModifiedBy>Toshiba</cp:lastModifiedBy>
  <cp:lastPrinted>2006-10-18T20:15:00Z</cp:lastPrinted>
  <dcterms:modified xsi:type="dcterms:W3CDTF">2008-06-23T00:30:00Z</dcterms:modified>
  <cp:revision>2</cp:revision>
  <dc:subject/>
  <dc:title>UNIVERSIDADE DO VALE DO ITAJAÍ – UNIVALI</dc:title>
</cp:coreProperties>
</file>