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PLANEJAMENTO ANUAL DA DISCIPLINA DE </w:t>
      </w:r>
      <w:r>
        <w:rPr>
          <w:b/>
          <w:bCs/>
          <w:sz w:val="28"/>
          <w:szCs w:val="28"/>
          <w:u w:val="single"/>
        </w:rPr>
        <w:t>LÍNGUA PORTUGUES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 GERAI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reender a língua como mediadora dos valores que circulam na sociedade e como meio privilegiado de se ter acesso aos conhecimentos e de produzir novos conhecimentos, estimulando dessa forma a capacidade criadora, valorativa e crítica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pliar as possibilidades de utilização da língua no contexto familiar (mais informais) e no contexto social (mais formal), sabendo assumir a palavra para produzir textos – tanto orais como escritos -, de forma efici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3307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.1pt" to="134.95pt,3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3307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.1pt" to="108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6177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1pt" to="134.95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3307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1pt" to="269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9027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1pt" to="278.9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9027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1pt" to="252pt,1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760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4.1pt" to="269.95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3307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.1pt" to="395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43307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.1pt" to="396pt,1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57607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4.1pt" to="395.95pt,12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90270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0.1pt" to="395.9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147570</wp:posOffset>
                </wp:positionV>
                <wp:extent cx="0" cy="2286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9.1pt" to="81pt,18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147570</wp:posOffset>
                </wp:positionV>
                <wp:extent cx="3429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9.1pt" to="350.95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1475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9.1pt" to="351pt,1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804670</wp:posOffset>
                </wp:positionV>
                <wp:extent cx="0" cy="34290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2.1pt" to="225pt,16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5725</wp:posOffset>
                </wp:positionV>
                <wp:extent cx="7438390" cy="34378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ÍNGUA ORAL</w:t>
                              <w:tab/>
                              <w:tab/>
                              <w:t>F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SOS 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</w:t>
                              <w:tab/>
                              <w:tab/>
                              <w:tab/>
                              <w:tab/>
                              <w:tab/>
                              <w:tab/>
                              <w:t>LEITURA</w:t>
                              <w:tab/>
                              <w:tab/>
                              <w:tab/>
                              <w:t>REFLEXÃO SOBRE A LÍNG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análise lingüístic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>LÍNGUA ESCRIT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ÇÃ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ÍNGUA-ESTRUTURA</w:t>
                              <w:tab/>
                              <w:tab/>
                              <w:tab/>
                              <w:tab/>
                              <w:t>LÍNGUA-ACONTECIM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notacional: letra/som,</w:t>
                              <w:tab/>
                              <w:tab/>
                              <w:tab/>
                              <w:tab/>
                              <w:t>(aspectos discursiv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tografia, pontuação)</w:t>
                              <w:tab/>
                              <w:tab/>
                              <w:tab/>
                              <w:tab/>
                              <w:t>gêneros/tipos de text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270.7pt;mso-wrap-distance-left:9.05pt;mso-wrap-distance-right:9.05pt;mso-wrap-distance-top:0pt;mso-wrap-distance-bottom:0pt;margin-top:6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ÍNGUA ORAL</w:t>
                        <w:tab/>
                        <w:tab/>
                        <w:t>F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SOS 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</w:t>
                        <w:tab/>
                        <w:tab/>
                        <w:tab/>
                        <w:tab/>
                        <w:tab/>
                        <w:tab/>
                        <w:t>LEITURA</w:t>
                        <w:tab/>
                        <w:tab/>
                        <w:tab/>
                        <w:t>REFLEXÃO SOBRE A LÍNG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análise lingüístic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>LÍNGUA ESCRITA</w:t>
                        <w:tab/>
                        <w:tab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DUÇÃ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ÍNGUA-ESTRUTURA</w:t>
                        <w:tab/>
                        <w:tab/>
                        <w:tab/>
                        <w:tab/>
                        <w:t>LÍNGUA-ACONTECIM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notacional: letra/som,</w:t>
                        <w:tab/>
                        <w:tab/>
                        <w:tab/>
                        <w:tab/>
                        <w:t>(aspectos discursiv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tografia, pontuação)</w:t>
                        <w:tab/>
                        <w:tab/>
                        <w:tab/>
                        <w:tab/>
                        <w:t>gêneros/tipos de text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12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60"/>
        <w:gridCol w:w="513"/>
        <w:gridCol w:w="514"/>
        <w:gridCol w:w="514"/>
        <w:gridCol w:w="513"/>
        <w:gridCol w:w="514"/>
        <w:gridCol w:w="514"/>
      </w:tblGrid>
      <w:tr>
        <w:trPr>
          <w:trHeight w:val="480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S ESPECÍFICO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ÚDOS</w:t>
            </w:r>
          </w:p>
        </w:tc>
        <w:tc>
          <w:tcPr>
            <w:tcW w:w="3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ÍVEL DE PROFUNDIDAD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ª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ª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ª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ª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ª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ª</w:t>
            </w:r>
          </w:p>
        </w:tc>
      </w:tr>
      <w:tr>
        <w:trPr>
          <w:trHeight w:val="414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azer uso da língua na modalidade oral –expondo idéias, relatando informações, debatendo e defendendo pontos de vista – com adequação vocabular, objetividade e consistência argumentativa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preender o significado da fala do outro pela escuta de textos orais e pela participação em situações de interação oral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atos orais (informais e formais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itura oral (jogralizada, dramatizada, declamada) de poemas, canções, cordel, quadrinhas, parlendas, adivinhas, trava-línguas, contos infantis, fábula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itura oral (jogralizada, dramatizada, declamada) de provérbios, piadas, contos, mitos e lendas populares, textos dramático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trevista, debate, depoimento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úncios orais e notícias de rádio e televis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osição, seminário, palestra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hecer e respeitar as diferentes variedades lingüísticas do português falado, uma vez que representam  formas de compreender o mundo.</w:t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Estabelecer relações entre as variedades lingüísticas e a situação social de uso, tanto no que se refere a diferentes épocas como à posição social dos falantes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riedades geográficas, sociais,  profissionais e situacionai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ariedade padrão e não-padr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guagem informal, formal e técnica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írias e expressões regionais para se referir ao mesmo objeto, à mesma situação.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Ler e interpretar textos de diferentes gêneros, que circulam nas mais diferentes esferas da comunicação humana.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emas, quadrinhas, parlendas, fábulas, adivinhas, histórias em quadrinho, mitos e lendas.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ícia e reportage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núncios, </w:t>
            </w:r>
            <w:r>
              <w:rPr>
                <w:i/>
                <w:iCs/>
                <w:sz w:val="26"/>
                <w:szCs w:val="26"/>
              </w:rPr>
              <w:t>slogans</w:t>
            </w:r>
            <w:r>
              <w:rPr>
                <w:sz w:val="26"/>
                <w:szCs w:val="26"/>
              </w:rPr>
              <w:t>, cartazes, panfleto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betes de dicionário e de enciclopéd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atório de experiência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lhetes, cartas pessoais, convite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Identificar semelhanças e diferenças entre os textos a partir da análise das especificidades de cada um. </w:t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ondições de produção, função social, forma de composição, marcas discursivas, recursos expressivos, marcas lingüísticas, recursos gráfico-visuai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Selecionar termos ou fatos relevantes a um assunto quando da leitura de verbetes de dicionário e de enciclopédia, de textos didáticos e de textos que tem por finalidade informar o leitor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ratégias de leitura: o texto como um todo de sentido, destaque de partes, frases e palavra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éias principais e idéias secundária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as, esquemas e resumos como recursos de apoio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Comparar um mesmo tema / assunto em textos de diferentes autores e em textos de diferentes épocas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textualidad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ursos expressivos, gráfico-visuais e marcas lingüística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Inferir o sentido das palavras, cujo significado é desconhecido, pelo contexto em que aparecem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oním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Desenvolver a expressão oral da leitura ..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uência, entonação, ritmo e expressividade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Entender o uso e as funções da escrita no cotidiano familiar e no contexto mais amplo da nossa sociedade de modo a se  apropriar dela de maneira mais significativa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</w:t>
            </w:r>
          </w:p>
          <w:p>
            <w:pPr>
              <w:pStyle w:val="Normal"/>
              <w:ind w:left="180" w:hanging="1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gistr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unicaç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z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Saber fazer uso da escrita para resolver as necessidades que se colocam no cotidiano de caca um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itura e escrita de lembretes, recados, listas, agendas.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Fazer uso da escrita como recurso para registrar a fala de outro, como recurso para organizar a própria fala e como estratégia de estudo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quema, resumos e nota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Escrever textos dos mais variados gêneros, considerando a função social, a adequação ao gênero proposto e a adequação às convenções próprias da escrita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emas, quadrinhas, fábulas, adivinhas, histórias em quadrinho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ícia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núncios, </w:t>
            </w:r>
            <w:r>
              <w:rPr>
                <w:i/>
                <w:iCs/>
                <w:sz w:val="26"/>
                <w:szCs w:val="26"/>
              </w:rPr>
              <w:t>slogans</w:t>
            </w:r>
            <w:r>
              <w:rPr>
                <w:sz w:val="26"/>
                <w:szCs w:val="26"/>
              </w:rPr>
              <w:t>, cartazes, panfleto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lhetes, cartas pessoais, convite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ários (pessoal, da classe, de viagem)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Operar com os esquemas temporais e o sistema pronominal quando da escrita de textos, considerando a especificidade própria a cada gênero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pronomes pessoais do caso reto e a relação com os pronomes pessoais oblíquos e com os pronomes possessivo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 desinências de número e pessoa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tempos e modos verbai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Empregar os adjetivos na construção de personagens, cenários, na explicação de fatos, na exemplificação de fenômenos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jetivo: a relação adjetivo / substantivo e adjetivo / pronom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Empregar adequadamente os pronomes de tratamento em textos como bilhete, carta..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nomes de tratament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Identificar, na leitura de textos, e empregar, na produção de textos, mecanismos básicos de coesão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bstituição, reiteração e associação de palavra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tomada pronomina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Reconhecer o papel da pontuação, de outros sinais ortográficos e das diferentes formas de marcar a fala do outro na construção do sentido do texto, tanto na leitura como na escrita de textos.</w:t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sinais de acentuaç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 til, o hífen, a cedilh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sinais de pontuaç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O travessão, as aspas e as expressões próprias do discurso indireto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Estabelecer a diferença entre as expressões que são próprias do discurso falado e as que são próprias do discurso escrito quando da leitura e produção de textos de textos.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.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s expressões </w:t>
            </w:r>
            <w:r>
              <w:rPr>
                <w:i/>
                <w:iCs/>
                <w:sz w:val="26"/>
                <w:szCs w:val="26"/>
              </w:rPr>
              <w:t>né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iCs/>
                <w:sz w:val="26"/>
                <w:szCs w:val="26"/>
              </w:rPr>
              <w:t>aí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iCs/>
                <w:sz w:val="26"/>
                <w:szCs w:val="26"/>
              </w:rPr>
              <w:t>daí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iCs/>
                <w:sz w:val="26"/>
                <w:szCs w:val="26"/>
              </w:rPr>
              <w:t>tá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iCs/>
                <w:sz w:val="26"/>
                <w:szCs w:val="26"/>
              </w:rPr>
              <w:t>então</w:t>
            </w:r>
            <w:r>
              <w:rPr>
                <w:sz w:val="26"/>
                <w:szCs w:val="26"/>
              </w:rPr>
              <w:t xml:space="preserve"> e palavras correspondentes na escrita .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registros formal e informa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roca de algumas letras, a omissão e o acréscimo de outras ..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relação letra -so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 Analisar aspectos estruturais da língua a partir das dificuldades que os alunos manifestam em suas produções, tanto orais como escritas. </w:t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tografia – a relação letra / so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lação entre acentuação e tonicidade: regras de acentuação.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exão das palavras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cordância verbal e nomina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ais de pontuaç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ecuodecorpodetexto3">
    <w:name w:val="Recuo de corpo de texto 3"/>
    <w:basedOn w:val="Normal"/>
    <w:qFormat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01:00Z</dcterms:created>
  <dc:creator>Paulo Hentz</dc:creator>
  <dc:description/>
  <dc:language>en-US</dc:language>
  <cp:lastModifiedBy>Toshiba</cp:lastModifiedBy>
  <dcterms:modified xsi:type="dcterms:W3CDTF">2008-06-23T01:01:00Z</dcterms:modified>
  <cp:revision>2</cp:revision>
  <dc:subject/>
  <dc:title>PREFEITURA MUNICIAPL DE BIGUAÇU</dc:title>
</cp:coreProperties>
</file>