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/>
        <w:t>Assessoria  da Prof Carla  Pagamento Referente a  Três Encontros:</w:t>
      </w:r>
    </w:p>
    <w:tbl>
      <w:tblPr>
        <w:tblW w:w="10660" w:type="dxa"/>
        <w:jc w:val="left"/>
        <w:tblInd w:w="-1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1"/>
        <w:gridCol w:w="2265"/>
        <w:gridCol w:w="4618"/>
        <w:gridCol w:w="1316"/>
      </w:tblGrid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-610" w:leader="none"/>
              </w:tabs>
              <w:snapToGrid w:val="false"/>
              <w:ind w:left="-610" w:right="0" w:hanging="0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M     Município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CNPJ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Endereço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Total  por municipio</w:t>
            </w:r>
          </w:p>
        </w:tc>
      </w:tr>
      <w:tr>
        <w:trPr/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tulodetabela"/>
              <w:snapToGrid w:val="false"/>
              <w:spacing w:before="120" w:after="0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 w:val="false"/>
                <w:i w:val="false"/>
                <w:color w:val="auto"/>
                <w:sz w:val="24"/>
                <w:szCs w:val="20"/>
                <w:lang w:val="pt-BR" w:eastAsia="zxx" w:bidi="ar-SA"/>
              </w:rPr>
              <w:t xml:space="preserve">01. Agrolândia      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-83.102.582/0001-44</w:t>
            </w:r>
          </w:p>
        </w:tc>
        <w:tc>
          <w:tcPr>
            <w:tcW w:w="4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Praça dos Pioneiros, 08 - Cx.P. 06</w:t>
              <w:br/>
              <w:t>CEP 88420-000</w:t>
              <w:br/>
              <w:t xml:space="preserve">Fone/Fax (47) 3534-4155 / 3534449 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R$232,00</w:t>
            </w:r>
          </w:p>
        </w:tc>
      </w:tr>
      <w:tr>
        <w:trPr/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spacing w:before="120" w:after="0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  <w:t xml:space="preserve">02. Agronômica   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83.102.590/0001-90</w:t>
            </w:r>
          </w:p>
        </w:tc>
        <w:tc>
          <w:tcPr>
            <w:tcW w:w="4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Rua 7 de Setembro, 215</w:t>
              <w:br/>
              <w:t>CEP 89188-000</w:t>
              <w:br/>
              <w:t>Fone/Fax (47) 3542-0166 /3542018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R$232,00</w:t>
            </w:r>
          </w:p>
        </w:tc>
      </w:tr>
      <w:tr>
        <w:trPr/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spacing w:before="120" w:after="0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  <w:t xml:space="preserve">03. Atalanta          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83.102.616/0001-09</w:t>
            </w:r>
          </w:p>
        </w:tc>
        <w:tc>
          <w:tcPr>
            <w:tcW w:w="4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Av. XV de Novembro, 1030</w:t>
              <w:br/>
              <w:t>CEP 88410-000</w:t>
              <w:br/>
              <w:t xml:space="preserve">Fone/Fax (47) 3535-0001/ 3535-0111 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R$232,00</w:t>
            </w:r>
          </w:p>
        </w:tc>
      </w:tr>
      <w:tr>
        <w:trPr/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spacing w:before="120" w:after="0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  <w:t xml:space="preserve">04. Aurora         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83.102.624/0001-47</w:t>
            </w:r>
          </w:p>
        </w:tc>
        <w:tc>
          <w:tcPr>
            <w:tcW w:w="4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Rodovia SC 302, 408</w:t>
              <w:br/>
              <w:t>CEP 89186-000</w:t>
              <w:br/>
              <w:t xml:space="preserve">Fone/Fax (47) 3524-0144 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R$232,00</w:t>
            </w:r>
          </w:p>
        </w:tc>
      </w:tr>
      <w:tr>
        <w:trPr/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spacing w:before="120" w:after="0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  <w:t>05. Braço do Trombudo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95.952.230/0001-67</w:t>
            </w:r>
          </w:p>
        </w:tc>
        <w:tc>
          <w:tcPr>
            <w:tcW w:w="4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Praça da Independência, 25</w:t>
              <w:br/>
              <w:t>CEP 89178-000</w:t>
              <w:br/>
              <w:t xml:space="preserve">Fone/Fax (47) 3547-0179 / 3547-0232 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R$232,00</w:t>
            </w:r>
          </w:p>
        </w:tc>
      </w:tr>
      <w:tr>
        <w:trPr/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spacing w:before="120" w:after="0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  <w:t>06. Chapadão do Lageado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01.613.120/0001-27</w:t>
            </w:r>
          </w:p>
        </w:tc>
        <w:tc>
          <w:tcPr>
            <w:tcW w:w="4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spacing w:lineRule="atLeast" w:line="400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Rua Geral, 52</w:t>
              <w:br/>
              <w:t>CEP 88407-000</w:t>
              <w:br/>
              <w:t xml:space="preserve">Fone/Fax (47) 3537-0072 / 3537-0073 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R$232,00</w:t>
            </w:r>
          </w:p>
        </w:tc>
      </w:tr>
      <w:tr>
        <w:trPr/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spacing w:before="120" w:after="0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  <w:t>07. Dona Emma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83.102.426/0001-83</w:t>
            </w:r>
          </w:p>
        </w:tc>
        <w:tc>
          <w:tcPr>
            <w:tcW w:w="4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Rua Alberto Koglin, 93</w:t>
              <w:br/>
              <w:t>CEP 89155-000</w:t>
              <w:br/>
              <w:t xml:space="preserve">Fone/Fax (47) 3364-0131 / 3364-0132 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R$232,00</w:t>
            </w:r>
          </w:p>
        </w:tc>
      </w:tr>
      <w:tr>
        <w:trPr/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spacing w:before="120" w:after="0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  <w:t>08. Ibirama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83.102.418/0001-37</w:t>
            </w:r>
          </w:p>
        </w:tc>
        <w:tc>
          <w:tcPr>
            <w:tcW w:w="4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Rua Getúlio Vargas, 44</w:t>
              <w:br/>
              <w:t>CEP 89140-000</w:t>
              <w:br/>
              <w:t xml:space="preserve">Fone/Fax (47) 3357-2180 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R$232,00</w:t>
            </w:r>
          </w:p>
        </w:tc>
      </w:tr>
      <w:tr>
        <w:trPr/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spacing w:before="120" w:after="0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  <w:t xml:space="preserve">09. Imbuia        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83.102.632/0001-93</w:t>
            </w:r>
          </w:p>
        </w:tc>
        <w:tc>
          <w:tcPr>
            <w:tcW w:w="4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Av. Bernardino de Andrade, 86</w:t>
              <w:br/>
              <w:t>CEP 88440-000</w:t>
              <w:br/>
              <w:t xml:space="preserve">Fone/Fax (47) 3557-1103 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R$232,00</w:t>
            </w:r>
          </w:p>
        </w:tc>
      </w:tr>
      <w:tr>
        <w:trPr/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spacing w:before="120" w:after="0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  <w:t>10. Ituporanga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83.102.640/0001-30</w:t>
            </w:r>
          </w:p>
        </w:tc>
        <w:tc>
          <w:tcPr>
            <w:tcW w:w="4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Av. Bernardino de Andrade, 86</w:t>
              <w:br/>
              <w:t>CEP 88440-000</w:t>
              <w:br/>
              <w:t xml:space="preserve">Fone/Fax (47) 3557-1103 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R$232,00</w:t>
            </w:r>
          </w:p>
        </w:tc>
      </w:tr>
      <w:tr>
        <w:trPr/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spacing w:before="120" w:after="0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  <w:t xml:space="preserve">11. José Boiteux    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79.372.553/0001-25</w:t>
            </w:r>
          </w:p>
        </w:tc>
        <w:tc>
          <w:tcPr>
            <w:tcW w:w="4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Rua 16 de Junho, 13</w:t>
              <w:br/>
              <w:t>CEP 89145-000</w:t>
              <w:br/>
              <w:t xml:space="preserve">Fone/Fax (47) 3352-7111 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R$232,00</w:t>
            </w:r>
          </w:p>
        </w:tc>
      </w:tr>
      <w:tr>
        <w:trPr/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spacing w:before="120" w:after="0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  <w:t xml:space="preserve">12. Laurentino     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83.102.657/0001-97</w:t>
            </w:r>
          </w:p>
        </w:tc>
        <w:tc>
          <w:tcPr>
            <w:tcW w:w="4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Rua XV de Novembro, 408</w:t>
              <w:br/>
              <w:t>CEP 89170-000</w:t>
              <w:br/>
              <w:t xml:space="preserve">Fone/Fax (47) 3546-1346 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R$232,00</w:t>
            </w:r>
          </w:p>
        </w:tc>
      </w:tr>
      <w:tr>
        <w:trPr/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spacing w:before="120" w:after="0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Contedodetabela"/>
              <w:snapToGrid w:val="false"/>
              <w:spacing w:before="120" w:after="0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Contedodetabela"/>
              <w:snapToGrid w:val="false"/>
              <w:spacing w:before="120" w:after="0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  <w:t>13. Lontras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83.102.665/0001-33</w:t>
            </w:r>
          </w:p>
        </w:tc>
        <w:tc>
          <w:tcPr>
            <w:tcW w:w="4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Contedodatabela"/>
              <w:rPr/>
            </w:pPr>
            <w:r>
              <w:rPr/>
              <w:t>Praça Henrique Schroeder, 01</w:t>
              <w:br/>
              <w:t>CEP 89182-000</w:t>
              <w:br/>
              <w:t xml:space="preserve">Fone/Fax (47) 3523-0241 / 523-0242 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R$232,00</w:t>
            </w:r>
          </w:p>
        </w:tc>
      </w:tr>
      <w:tr>
        <w:trPr/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spacing w:before="120" w:after="0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  <w:t>14. Mirim Doce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95.952.248/0001-69</w:t>
            </w:r>
          </w:p>
        </w:tc>
        <w:tc>
          <w:tcPr>
            <w:tcW w:w="4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Praça Henrique Schroeder, 01</w:t>
              <w:br/>
              <w:t>CEP 89182-000</w:t>
              <w:br/>
              <w:t xml:space="preserve">Fone/Fax (47) 3523-0241 / 523-0242 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R$232,00</w:t>
            </w:r>
          </w:p>
        </w:tc>
      </w:tr>
      <w:tr>
        <w:trPr/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spacing w:before="120" w:after="0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  <w:t>15. Petrolândia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83.102.673/0001-80</w:t>
            </w:r>
          </w:p>
        </w:tc>
        <w:tc>
          <w:tcPr>
            <w:tcW w:w="4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Rua Prefeito Frederico Probst, 67</w:t>
              <w:br/>
              <w:t>CEP 88430-000</w:t>
              <w:br/>
              <w:t xml:space="preserve">Fone/Fax (47) 3536-1151 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R$232,00</w:t>
            </w:r>
          </w:p>
        </w:tc>
      </w:tr>
      <w:tr>
        <w:trPr/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spacing w:before="120" w:after="0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  <w:t>16. Pouso Redondo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83.102.681/0001-26</w:t>
            </w:r>
          </w:p>
        </w:tc>
        <w:tc>
          <w:tcPr>
            <w:tcW w:w="4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Rua Antônio Carlos Thiesen, s/nº</w:t>
              <w:br/>
              <w:t>CEP 89172-000</w:t>
              <w:br/>
              <w:t xml:space="preserve">Fone/Fax (47) 3545-1133 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R$232,00</w:t>
            </w:r>
          </w:p>
        </w:tc>
      </w:tr>
      <w:tr>
        <w:trPr/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spacing w:before="120" w:after="0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  <w:t>17 Rio do Campo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83.102.707/0001-36</w:t>
            </w:r>
          </w:p>
        </w:tc>
        <w:tc>
          <w:tcPr>
            <w:tcW w:w="4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Rua 29 de Dezembro, 70</w:t>
              <w:br/>
              <w:t>CEP 89198-000</w:t>
              <w:br/>
              <w:t xml:space="preserve">Fone/Fax (47) 3564-1158 / 3564-1178 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R$232,00</w:t>
            </w:r>
          </w:p>
        </w:tc>
      </w:tr>
      <w:tr>
        <w:trPr/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spacing w:before="120" w:after="0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  <w:t xml:space="preserve">18 Rio do Oeste     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83.102.715/0001-82</w:t>
            </w:r>
          </w:p>
        </w:tc>
        <w:tc>
          <w:tcPr>
            <w:tcW w:w="4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2"/>
                <w:szCs w:val="2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pt-BR" w:eastAsia="zxx" w:bidi="ar-SA"/>
              </w:rPr>
              <w:t>Rua 7 de Setembro, 828</w:t>
              <w:br/>
              <w:t>CEP 89180-000</w:t>
              <w:br/>
              <w:t xml:space="preserve">Fone/Fax (47) 3543-0261 / 3543-0292 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R$232,00</w:t>
            </w:r>
          </w:p>
        </w:tc>
      </w:tr>
      <w:tr>
        <w:trPr/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spacing w:before="120" w:after="0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  <w:t xml:space="preserve">19. Santa Terezinha   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95.951.323/0001-77</w:t>
            </w:r>
          </w:p>
        </w:tc>
        <w:tc>
          <w:tcPr>
            <w:tcW w:w="4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2"/>
                <w:szCs w:val="20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en-US" w:eastAsia="zxx" w:bidi="ar-SA"/>
              </w:rPr>
              <w:t>Rua Bruno Pitczarka, 154</w:t>
              <w:br/>
              <w:t>CEP 89199-000</w:t>
              <w:br/>
              <w:t xml:space="preserve">Fone/Fax (47) 3556-0044 / 3556-0043 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R$232,00</w:t>
            </w:r>
          </w:p>
        </w:tc>
      </w:tr>
      <w:tr>
        <w:trPr/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etabela"/>
              <w:snapToGrid w:val="false"/>
              <w:spacing w:before="120" w:after="0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  <w:t>20. Taió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82.765.488/0001-02</w:t>
            </w:r>
          </w:p>
        </w:tc>
        <w:tc>
          <w:tcPr>
            <w:tcW w:w="4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t-BR" w:eastAsia="zxx" w:bidi="ar-SA"/>
              </w:rPr>
              <w:t>Av. Luiz Bertoli, 44</w:t>
              <w:br/>
              <w:t>CEP 89190-000</w:t>
              <w:br/>
              <w:t xml:space="preserve">Fone/Fax (47) 3562-0526 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R$232,00</w:t>
            </w:r>
          </w:p>
        </w:tc>
      </w:tr>
      <w:tr>
        <w:trPr>
          <w:trHeight w:val="365" w:hRule="atLeast"/>
        </w:trPr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21. Trombudo Central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83.102.731/0001-75</w:t>
            </w:r>
          </w:p>
        </w:tc>
        <w:tc>
          <w:tcPr>
            <w:tcW w:w="4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Times New Roman" w:cs="Arial"/>
                <w:color w:val="auto"/>
                <w:sz w:val="22"/>
                <w:szCs w:val="20"/>
                <w:lang w:val="es-ES_tradn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0"/>
                <w:lang w:val="es-ES_tradnl" w:eastAsia="zxx" w:bidi="ar-SA"/>
              </w:rPr>
              <w:t>Praça Artur Siewerdt, 01</w:t>
              <w:br/>
              <w:t>CEP 89176-000</w:t>
              <w:br/>
              <w:t xml:space="preserve">Fone/Fax (47) 3544-0271 / 3544-0287 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R$232,00</w:t>
            </w:r>
          </w:p>
        </w:tc>
      </w:tr>
      <w:tr>
        <w:trPr/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22 Vidal Ramos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83.102.376/0001-34</w:t>
            </w:r>
          </w:p>
        </w:tc>
        <w:tc>
          <w:tcPr>
            <w:tcW w:w="4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Av. Jorge Lacerda, 1180</w:t>
              <w:br/>
              <w:t>CEP 88443-000</w:t>
              <w:br/>
              <w:t xml:space="preserve">Fone/Fax (47) 3356-1122 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R$232,00</w:t>
            </w:r>
          </w:p>
        </w:tc>
      </w:tr>
      <w:tr>
        <w:trPr/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23 Vitor Meireles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79.372.520/0001-85</w:t>
            </w:r>
          </w:p>
        </w:tc>
        <w:tc>
          <w:tcPr>
            <w:tcW w:w="4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Rua Santa Catarina, 808</w:t>
              <w:br/>
              <w:t>CEP 89148-000</w:t>
              <w:br/>
              <w:t xml:space="preserve">Fone/Fax (47) 3258-0211 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R$232,00</w:t>
            </w:r>
          </w:p>
        </w:tc>
      </w:tr>
      <w:tr>
        <w:trPr/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 xml:space="preserve">24 Witmarsum  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83.102.442/0001-76</w:t>
            </w:r>
          </w:p>
        </w:tc>
        <w:tc>
          <w:tcPr>
            <w:tcW w:w="4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Rua 7 de Setembro, 1520</w:t>
              <w:br/>
              <w:t>CEP 89.157-000</w:t>
              <w:br/>
              <w:t xml:space="preserve">Fone/Fax (47) 3358-0123 / 3358-0157 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>R$23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la</w:t>
      </w:r>
    </w:p>
    <w:p>
      <w:pPr>
        <w:pStyle w:val="Normal"/>
        <w:rPr/>
      </w:pPr>
      <w:r>
        <w:rPr/>
        <w:t xml:space="preserve">Esta e a relação dos municípios que vc precisa tirar as notas </w:t>
      </w:r>
    </w:p>
    <w:p>
      <w:pPr>
        <w:pStyle w:val="Normal"/>
        <w:rPr/>
      </w:pPr>
      <w:r>
        <w:rPr/>
        <w:t>Conforme ficou acertado na Reunião do CODIME o valor por municipio é de R$232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</w:t>
      </w:r>
    </w:p>
    <w:p>
      <w:pPr>
        <w:pStyle w:val="Normal"/>
        <w:rPr/>
      </w:pPr>
      <w:r>
        <w:rPr/>
        <w:t xml:space="preserve">Tânia Mara </w:t>
      </w:r>
    </w:p>
    <w:p>
      <w:pPr>
        <w:pStyle w:val="Normal"/>
        <w:rPr/>
      </w:pPr>
      <w:r>
        <w:rPr/>
        <w:t>Ass Edu AMAVI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3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etabela">
    <w:name w:val="Conteúdo de tabela"/>
    <w:basedOn w:val="Normal"/>
    <w:qFormat/>
    <w:pPr>
      <w:widowControl w:val="false"/>
      <w:suppressAutoHyphens w:val="true"/>
      <w:overflowPunct w:val="false"/>
      <w:autoSpaceDE w:val="false"/>
      <w:spacing w:before="0" w:after="120"/>
    </w:pPr>
    <w:rPr>
      <w:szCs w:val="20"/>
    </w:rPr>
  </w:style>
  <w:style w:type="paragraph" w:styleId="Ttulodetabela">
    <w:name w:val="Título de tabela"/>
    <w:basedOn w:val="Contedodetabela"/>
    <w:qFormat/>
    <w:pPr>
      <w:jc w:val="center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19:01:00Z</dcterms:created>
  <dc:creator>AMAVI</dc:creator>
  <dc:description/>
  <dc:language>en-US</dc:language>
  <cp:lastModifiedBy>Tania educacao</cp:lastModifiedBy>
  <cp:lastPrinted>2005-03-08T15:03:00Z</cp:lastPrinted>
  <dcterms:modified xsi:type="dcterms:W3CDTF">2008-03-19T19:53:01Z</dcterms:modified>
  <cp:revision>15</cp:revision>
  <dc:subject/>
  <dc:title>NOME: Luciana Szydlowski Felizari</dc:title>
</cp:coreProperties>
</file>