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OGRAMAÇÃO PARA CAPACITAÇÃO-  IMBUIA -DIA 20/07/20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icio  08.30 hor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entações sobre o serviço social e sua profissão - Adino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.00  - Explanação do tema- O papel da escola com o seu regimento, e as atribuições do Conselho Tutelar.- Ivone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:30 - O papel da escola com o seu regimento,e o projeto político pedagógico – (ver com a secretaria educação) - Adinor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:00 h- Coffe Braik – intervalo de 15 mi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:15 – Filme - “Papai me machucou” ( 90 mi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:40 – Intervalo para almoç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:30 – Explanação: 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-Tipos de violência -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 Pistas para identificação de crianças e adolescentes vítimas de violência  sexual  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 </w:t>
      </w:r>
      <w:r>
        <w:rPr>
          <w:sz w:val="28"/>
          <w:szCs w:val="28"/>
        </w:rPr>
        <w:t>-Comportamento relacionado a sexo e sexualidade</w:t>
      </w:r>
    </w:p>
    <w:p>
      <w:pPr>
        <w:pStyle w:val="Normal"/>
        <w:rPr/>
      </w:pPr>
      <w:r>
        <w:rPr>
          <w:rFonts w:eastAsia="Nimbus Roman No9 L;Times New Roman" w:cs="Nimbus Roman No9 L;Times New Roman"/>
          <w:sz w:val="28"/>
          <w:szCs w:val="28"/>
        </w:rPr>
        <w:t xml:space="preserve"> </w:t>
      </w:r>
      <w:r>
        <w:rPr>
          <w:sz w:val="28"/>
          <w:szCs w:val="28"/>
        </w:rPr>
        <w:t>-Formas de abordagem junto a essas vítim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Espaço reservado para dúvida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cerramento e coffe-brai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gestões de leitura:  Violência e incivilidade na escola: Nem vítimas , nem culpados. Autora: Ilana Laterman . Editora: Letras contemporânea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Nimbus Roman No9 L;Times New Roman" w:hAnsi="Nimbus Roman No9 L;Times New Roman" w:eastAsia="DejaVu Sans" w:cs="DejaVu Sans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2:56:12Z</dcterms:created>
  <dc:creator>Ivonete</dc:creator>
  <dc:description/>
  <dc:language>en-US</dc:language>
  <cp:lastModifiedBy>Ivonete</cp:lastModifiedBy>
  <cp:lastPrinted>2009-07-14T11:27:00Z</cp:lastPrinted>
  <dcterms:modified xsi:type="dcterms:W3CDTF">2009-07-14T14:38:22Z</dcterms:modified>
  <cp:revision>1</cp:revision>
  <dc:subject/>
  <dc:title/>
</cp:coreProperties>
</file>