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36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1435</wp:posOffset>
                  </wp:positionV>
                  <wp:extent cx="914400" cy="681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EDERAÇÃO CATARINENSE DE MUNICÍPIOS – FECAM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ÁREA DE ASSISTÊNCIA SOCIAL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mbria" w:ascii="Cambria" w:hAnsi="Cambria"/>
                  <w:b/>
                  <w:bCs/>
                  <w:sz w:val="22"/>
                  <w:szCs w:val="22"/>
                </w:rPr>
                <w:t>social@fecam.org.br</w:t>
              </w:r>
            </w:hyperlink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(480 3221-8815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ELAÇÃO DA HABILITAÇÃO DOS MUNICÍPIOS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Fonte: </w:t>
      </w:r>
      <w:hyperlink r:id="rId4">
        <w:r>
          <w:rPr>
            <w:rStyle w:val="InternetLink"/>
            <w:rFonts w:cs="Cambria" w:ascii="Cambria" w:hAnsi="Cambria"/>
            <w:b/>
            <w:bCs/>
            <w:sz w:val="22"/>
            <w:szCs w:val="22"/>
          </w:rPr>
          <w:t>www.mds.gov.br</w:t>
        </w:r>
      </w:hyperlink>
      <w:r>
        <w:rPr>
          <w:rFonts w:cs="Cambria" w:ascii="Cambria" w:hAnsi="Cambria"/>
          <w:b/>
          <w:bCs/>
          <w:sz w:val="22"/>
          <w:szCs w:val="22"/>
        </w:rPr>
        <w:t xml:space="preserve"> (atualizada até 20 de março de 2010)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91"/>
        <w:gridCol w:w="2880"/>
        <w:gridCol w:w="1260"/>
        <w:gridCol w:w="1260"/>
        <w:gridCol w:w="720"/>
        <w:gridCol w:w="900"/>
      </w:tblGrid>
      <w:tr>
        <w:trPr>
          <w:trHeight w:val="65" w:hRule="atLeast"/>
        </w:trPr>
        <w:tc>
          <w:tcPr>
            <w:tcW w:w="937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Números 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stado</w:t>
            </w:r>
          </w:p>
        </w:tc>
        <w:tc>
          <w:tcPr>
            <w:tcW w:w="288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unicípios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orte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Gestão</w:t>
            </w:r>
          </w:p>
        </w:tc>
        <w:tc>
          <w:tcPr>
            <w:tcW w:w="72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ados de publicação - Mês</w:t>
            </w:r>
          </w:p>
        </w:tc>
        <w:tc>
          <w:tcPr>
            <w:tcW w:w="90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ados de publicação - ano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bdon Batis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belardo Luz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rolândi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ronômic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Água Doc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Águas de Chapecó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Águas Fria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Águas Morna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fredo Wagner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to Bela Vis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nchie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ngelin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nita Garibaldi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nitápoli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ntônio Carlo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iún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rabutã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raquari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raranguá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rmazém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rroio Trin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rvored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scurr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talan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uror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neário Arroio do Silv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neário Barra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neário Camboriú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neário Gaivo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ndeiran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rra Boni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rra Velh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ela Vista do Told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elmon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enedito Nov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iguaçu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lumenau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ande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ocaina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om Jardim da Serr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r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om Jesu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om Jesus do Oes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om Retir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ombinha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otuverá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raço do Nor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raço do Trombud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runópoli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rusqu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çador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ibi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lmon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mboriú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mpo Alegr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mpo Belo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mpo Erê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mpos Novo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nelinh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noinha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pão Alt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pinza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pivari de Baix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tanduva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xambu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lso Ramo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rro Negr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hapadão do Lagead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hapecó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ande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cal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ncórdi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rdilheira Al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ronel Freita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ronel Martin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rreia Pint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rupá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riciúm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ande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nha Porã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nhataí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ritibano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scans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onísio Cerqueir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na Emm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utor Pedrinh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ntre Rio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m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val Velh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axinal dos Guede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lor do Sertã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lorianópoli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ande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osa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quilhinh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raiburg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rei Rogéri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lvã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ropab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ruv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spar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overnador Celso Ramo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ão Pará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avata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uabirub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uaraciab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uaramirim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uarujá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uatambú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erval d'Oes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biam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bicaré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biram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çar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ho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maruí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mbitub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mbui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daia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omerê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pir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porã do Oes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puaçu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pumirim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raceminh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rani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rati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rineópoli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tá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taiópoli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tajaí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ande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tapem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tapirang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tapoá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tuporang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borá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cinto Machad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guarun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raguá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ande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rdinópoli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açab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invill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ande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sé Boiteux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piá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cerdópoli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ge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ande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gun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jeado Grand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urentin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uro Muller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ebon Régi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eoberto Lea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indóia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ontra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uiz Alve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uzern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cieir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fr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r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jor Gercin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jor Vieir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racajá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ravilh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rem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ssarandub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tos Cos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leir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rim Doc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del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ndaí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nte Carl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nte Castel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rro da Fumaç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rro Grand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vegante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r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a Erechim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a Itaberab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a Trent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a Venez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o Horizon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lean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tacílio Cos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r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ro Verd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ia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ine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lhoç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ande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lma Sol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lmeir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lmito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panduv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aís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sso de Torre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ssos Mai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ulo Lope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dras Grande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nh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ritib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trolândi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çarras (novo nome: Balneário Piçarras)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nhalzinh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nheiro Pret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ratub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analto Alegr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merod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nte Al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nte Alta do Nor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nte Serrad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rto Bel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rto Uniã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uso Redond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aia Grand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esidente Castelo Branc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esidente Getúli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esidente Nereu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inces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Quilomb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ancho Queimad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io das Anta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io do Camp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io do Oes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io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io dos Cedro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io Fortun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io Negrinh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io Rufin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iquez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dei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melândi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le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ltinh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lto Velos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ngã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nta Cecíli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nta Helen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nta Rosa de Lim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nta Rosa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nta Terezinh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nta Terezinha do Progress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ntiago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nto Amaro da Imperatriz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Bento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Bernardin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Bonifáci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Carlo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Cristovão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Domingo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Francisco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João Batis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João do Itaperiú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João do Oes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João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Joaquim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José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ande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José do Cedr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José do Cerrit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Lourenço do Oes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Ludger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Martinh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Miguel da Boa Vis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Miguel do Oes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ão Pedro de Alcântar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udade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hroeder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ar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rra Al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derópoli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ombri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ul Brasi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ió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ngará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igrinho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ijuca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imbé do Su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imbó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imbó Grand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rês Barra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i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revis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reze de Mai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reze Tília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rombudo Central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ubarã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édio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g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unápoli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urv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nião do Oeste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rubici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ut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rupem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russang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geã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4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gem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5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gem Bonit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6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dal Ramo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z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9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7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deir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8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tor Meireles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9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itmarsum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Xanxerê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1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Xavantin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FFFF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sic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v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8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2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Xaxim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I</w:t>
            </w:r>
          </w:p>
        </w:tc>
        <w:tc>
          <w:tcPr>
            <w:tcW w:w="1260" w:type="dxa"/>
            <w:tcBorders/>
            <w:shd w:fill="FFCC99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ena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n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937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3</w:t>
            </w:r>
          </w:p>
        </w:tc>
        <w:tc>
          <w:tcPr>
            <w:tcW w:w="791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ortéa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queno I</w:t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cial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ul</w:t>
            </w:r>
          </w:p>
        </w:tc>
        <w:tc>
          <w:tcPr>
            <w:tcW w:w="900" w:type="dxa"/>
            <w:tcBorders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5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2"/>
          <w:szCs w:val="22"/>
        </w:rPr>
        <w:t>69 municípios em gestão inicial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8 municípios em gestão plena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2"/>
          <w:szCs w:val="22"/>
        </w:rPr>
        <w:t>206 municípios em gestão básico – 70,3%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cial@fecam.org.br" TargetMode="External"/><Relationship Id="rId4" Type="http://schemas.openxmlformats.org/officeDocument/2006/relationships/hyperlink" Target="http://www.mds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22:01:00Z</dcterms:created>
  <dc:creator>Egem</dc:creator>
  <dc:description/>
  <cp:keywords/>
  <dc:language>en-US</dc:language>
  <cp:lastModifiedBy>Egem</cp:lastModifiedBy>
  <dcterms:modified xsi:type="dcterms:W3CDTF">2010-04-04T22:01:00Z</dcterms:modified>
  <cp:revision>2</cp:revision>
  <dc:subject/>
  <dc:title>1</dc:title>
</cp:coreProperties>
</file>