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rFonts w:ascii="Trebuchet MS" w:hAnsi="Trebuchet MS" w:cs="Trebuchet MS"/>
          <w:sz w:val="17"/>
          <w:szCs w:val="17"/>
        </w:rPr>
      </w:pPr>
      <w:r>
        <w:rPr>
          <w:rStyle w:val="StrongEmphasis"/>
          <w:rFonts w:cs="Verdana" w:ascii="Verdana" w:hAnsi="Verdana"/>
          <w:sz w:val="18"/>
          <w:szCs w:val="18"/>
        </w:rPr>
        <w:t>PORTARIA MS/SAS N.º 146, DE 14 DE OUTUBRO DE 1993</w:t>
      </w:r>
    </w:p>
    <w:p>
      <w:pPr>
        <w:pStyle w:val="NormalWeb"/>
        <w:rPr>
          <w:rFonts w:ascii="Trebuchet MS" w:hAnsi="Trebuchet MS" w:cs="Trebuchet MS"/>
          <w:sz w:val="17"/>
          <w:szCs w:val="17"/>
        </w:rPr>
      </w:pPr>
      <w:r>
        <w:rPr>
          <w:rFonts w:cs="Verdana" w:ascii="Verdana" w:hAnsi="Verdana"/>
          <w:color w:val="636363"/>
          <w:sz w:val="18"/>
          <w:szCs w:val="18"/>
        </w:rPr>
        <w:br/>
      </w:r>
      <w:r>
        <w:rPr>
          <w:rFonts w:cs="Verdana" w:ascii="Verdana" w:hAnsi="Verdana"/>
          <w:sz w:val="18"/>
          <w:szCs w:val="18"/>
        </w:rPr>
        <w:t>O Secretário de Assistência à Saúde, no uso de suas atribuições legais e, considerando o disposto na Portaria n.º 116, de 9 de setembro de 1993, resolve:</w:t>
        <w:br/>
        <w:t>1. estabelecer diretrizes gerais para a concessão de Próteses e Órteses através da Assistência Ambulatorial.</w:t>
        <w:br/>
        <w:t>2. a coordenação, supervisão, controle, avaliação e aquisição das próteses e órteses, constantes da referida portaria, fi cará sob a responsabilidade das Secretarias Estaduais/Municipais de Saúde, através de coordenação técnica designada pelo gestor local.</w:t>
        <w:br/>
        <w:t>3. O Secretário Estadual/Municipal de Saúde deverá:</w:t>
        <w:br/>
        <w:t>a) estabelecer critérios e fluxo para a concessão das próteses e órteses;</w:t>
        <w:br/>
        <w:t>b) cadastrar as unidades públicas, que contenham as especialidades médicas, específicas para cada tipo de próteses e órteses;</w:t>
        <w:br/>
        <w:t>c) fixar a programação físico-orçamentária para a concessão dos equipamentos constantes da referida portaria;</w:t>
        <w:br/>
        <w:t>d) constituir comissão técnica nas unidades cadastradas para apreciação, autorização, fornecimento, treinamento e controle das próteses e órteses.</w:t>
        <w:br/>
        <w:t>4. somente deverão ser cadastradas para concessão de próteses e órteses, as unidades públicas, observados os níveis de hierarquia previstos na Portaria n.º 116, de 9/9/93.</w:t>
        <w:br/>
        <w:t>4.1. excepcionalmente, a Comissão Bipartite poderá designar instituições da rede complementar para realizar esta atividade.</w:t>
        <w:br/>
        <w:t>5. a indicação das próteses e órteses poderá ser efetuada por qualquer profissional médico da especialidade relativa ao equipamento e encaminhada à comissão técnica da unidade cadastrada, para apreciação, de acordo com os critérios fixados pela Secretaria Estadual/ Municipal de Saúde.</w:t>
        <w:br/>
        <w:t>6. após o fornecimento das próteses e órteses, a unidade deverá preencher o Boletim de Produção Ambulatorial para fi ns de processamento e pagamento, através do Sistema de Informações Ambulatoriais do Sistema Único de Saúde - SIA-SUS.</w:t>
        <w:br/>
        <w:t>7. deverão ser estabelecidos o cadastro dos usuários atendidos nas unidades, os equipamentos cedidos, a data do fornecimento e a entidade fornecedora, para fi ns de controle e avaliação e acompanhamento.</w:t>
        <w:br/>
        <w:t>8. a aquisição de próteses e órteses deverá obedecer a disposição legal em vigor que regulamenta as licitações.</w:t>
        <w:br/>
        <w:t>9. o processo de licitação, contendo o pedido do equipamento, o parecer da comissão técnica, recibo do usuário e as notas fiscais de compra, deverá ser arquivado durante 5(cinco) anos de modo a permitir exame/auditagem a qualquer tempo.</w:t>
        <w:br/>
        <w:t>10. esta Portaria entrará em vigor na data de sua publicação.</w:t>
        <w:br/>
        <w:t>CARLOS EDUARDO VENTURELLI MOSCONI MANUAL DE LEGISLAÇÃO EM SAÚDE DA PESSOA PORTADORA DE DEFICIÊNCIA 69</w:t>
        <w:br/>
        <w:t>Resumo</w:t>
        <w:br/>
        <w:t>Estabelece diretrizes gerais para a concessão de órteses e próteses pela assistência ambulatorial. Estabelece que a coordenação, supervisão, controle, avaliação e aquisição das órteses e próteses serão de responsabilidade das Secretarias Estaduais/Municipais, que deverão definir critérios e fluxos para a concessão e constituir comissão técnica nas unidades cadastradas para apreciação, autorização, fornecimento, treinamento e controle das órteses e próteses.</w:t>
      </w:r>
    </w:p>
    <w:p>
      <w:pPr>
        <w:pStyle w:val="Normal"/>
        <w:rPr>
          <w:rFonts w:ascii="Trebuchet MS" w:hAnsi="Trebuchet MS" w:cs="Trebuchet MS"/>
          <w:sz w:val="17"/>
          <w:szCs w:val="17"/>
        </w:rPr>
      </w:pPr>
      <w:r>
        <w:rPr>
          <w:rFonts w:cs="Trebuchet MS" w:ascii="Trebuchet MS" w:hAnsi="Trebuchet MS"/>
          <w:sz w:val="17"/>
          <w:szCs w:val="17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18:38:00Z</dcterms:created>
  <dc:creator>Egem</dc:creator>
  <dc:description/>
  <cp:keywords/>
  <dc:language>en-US</dc:language>
  <cp:lastModifiedBy>Egem</cp:lastModifiedBy>
  <dcterms:modified xsi:type="dcterms:W3CDTF">2009-08-31T18:38:00Z</dcterms:modified>
  <cp:revision>2</cp:revision>
  <dc:subject/>
  <dc:title>PORTARIA MS/SAS N</dc:title>
</cp:coreProperties>
</file>