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SUAS tem um papel fundamental na ERRADICAÇÃO DA POBREZA NO BRASIL (*)</w:t>
      </w:r>
    </w:p>
    <w:p>
      <w:pPr>
        <w:pStyle w:val="Normal"/>
        <w:ind w:right="-136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tenção este texto necessita ser complementado com informações municipais)</w:t>
      </w:r>
    </w:p>
    <w:p>
      <w:pPr>
        <w:pStyle w:val="Normal"/>
        <w:ind w:left="-567" w:right="-136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o Brasil, segundo dados do Ministério do Desenvolvimento Social e Combate a Fome – MDS atualmente são 16,2 milhões de brasileiros em situação de extrema pobreza. Destes, 102,6 mil pessoas, estão em SC. </w:t>
      </w:r>
    </w:p>
    <w:p>
      <w:pPr>
        <w:pStyle w:val="Normal"/>
        <w:ind w:left="-567" w:right="-1367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tenção: Incluir dados sobre a realidade do município: número de beneficiários, benefícios e serviços acessados. Números da fome, índices sociais (ex: IDH). Quantas pessoas cadastradas não recebem? Uma fonte é o Relatório de Informações Sociais (RI Perfil) disponibilizado pela SAGI/MDS. Apresentar e discutir as demandas do município x os serviços e benefícios ofertados.</w:t>
      </w:r>
    </w:p>
    <w:p>
      <w:pPr>
        <w:pStyle w:val="Normal"/>
        <w:ind w:left="-567" w:right="-1367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proveitar a oportunidade da conferência para publicizar os dados da política no município (co-financiamento, números de beneficiários PBF, o BPC-separando idosos e deficientes, benefícios eventuais), inclusive junto a prefeitos, gestores, legisladores. Eventos de mobilização e publicização pelas pré conferências (ex: levar a discussão à câmara de vereadores, se for o caso, criar frente parlamentar em defesa da Assistência Social, envolver autoridades, esclarecendo a política em diferentes espaços)</w:t>
      </w:r>
    </w:p>
    <w:p>
      <w:pPr>
        <w:pStyle w:val="Normal"/>
        <w:ind w:left="-567" w:right="-13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modo geral entende-se por situação de extrema pobreza a família que tem renda mensal de até R$ 70,00 por pessoa, no entanto considera-se que este critério deve contemplar as necessidades sociais mais abrangentes, como: cultura, lazer, trabalho, habitação, etc.</w:t>
      </w:r>
    </w:p>
    <w:p>
      <w:pPr>
        <w:pStyle w:val="Normal"/>
        <w:ind w:left="-567" w:right="-13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istoricamente a assistência social buscava garantir apenas as necessidades básicas e emergenciais de seus usuários, por exemplo a distribuição de cestas básicas e roupas, sem um trabalho social continuado e permanente com as famílias.  </w:t>
      </w:r>
    </w:p>
    <w:p>
      <w:pPr>
        <w:pStyle w:val="Normal"/>
        <w:ind w:left="-567" w:right="-13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 a criação do Sistema Único de Assistência Social-SUAS busca-se identificar as diversas formas de pobreza e como ela se apresenta no dia a dia do cidadão na sua comunidade. E para que as famílias possam melhorar sua vida, a Assistência Social oferece serviços nos CRAS e em municípios maiores também os CREAS.</w:t>
      </w:r>
    </w:p>
    <w:p>
      <w:pPr>
        <w:pStyle w:val="Normal"/>
        <w:ind w:left="-567" w:right="-1367" w:hanging="0"/>
        <w:jc w:val="both"/>
        <w:rPr/>
      </w:pPr>
      <w:r>
        <w:rPr>
          <w:rFonts w:cs="Arial" w:ascii="Arial" w:hAnsi="Arial"/>
          <w:sz w:val="20"/>
          <w:szCs w:val="20"/>
        </w:rPr>
        <w:t>O SUAS também garante o acesso aos direitos sociais, através de ações concretas como: a inclusão produtiva (acesso e qualificação para o trabalho), economia solidaria (formas associativas que as famílias encontram para garantir e ou aumentar a renda).</w:t>
      </w:r>
    </w:p>
    <w:p>
      <w:pPr>
        <w:pStyle w:val="Normal"/>
        <w:ind w:left="-567" w:right="-13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enfrentar a pobreza, precisa oferecer para o povo, serviços públicos de saúde, educação, habitação, saneamento, energia elétrica, trabalho na cidade ou apoio à agricultura familiar, crédito, etc. e precisa ter uma boa comunicação entre estes diversos serviços do Município, para que a população seja bem atendida.</w:t>
      </w:r>
    </w:p>
    <w:p>
      <w:pPr>
        <w:pStyle w:val="Normal"/>
        <w:ind w:left="-567" w:right="-1367" w:hanging="0"/>
        <w:jc w:val="both"/>
        <w:rPr/>
      </w:pPr>
      <w:r>
        <w:rPr>
          <w:rFonts w:cs="Arial" w:ascii="Arial" w:hAnsi="Arial"/>
          <w:sz w:val="20"/>
          <w:szCs w:val="20"/>
        </w:rPr>
        <w:t>O povo também tem que se envolver, participando das suas comunidades e das atividades oferecidas pela assistência social. Para que o Brasil possa superar a pobreza do seu povo, precisamos da colaboração de todos: governos e sociedade! A riqueza do país precisa ser distribuída por meio de salários justos e serviços públicos de qualidade. Mas sem Participação nada adianta! Esta Conferencia deve ser um marco no crescimento da Participação no nosso município. O SUAS pede isto para Nós!</w:t>
      </w:r>
    </w:p>
    <w:p>
      <w:pPr>
        <w:pStyle w:val="Normal"/>
        <w:spacing w:before="0" w:after="200"/>
        <w:ind w:left="-567" w:right="-1367" w:hanging="0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*(Este texto foi elaborado por grupo de profissionais que se reuniu na SST em 13-06 para ser usado nas Conferencias Municipais de AS).</w:t>
      </w:r>
    </w:p>
    <w:sectPr>
      <w:type w:val="nextPage"/>
      <w:pgSz w:w="11906" w:h="16838"/>
      <w:pgMar w:left="2880" w:right="2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8:50:00Z</dcterms:created>
  <dc:creator>user</dc:creator>
  <dc:description/>
  <cp:keywords/>
  <dc:language>en-US</dc:language>
  <cp:lastModifiedBy>dalilapedrini</cp:lastModifiedBy>
  <cp:lastPrinted>2011-06-27T12:04:00Z</cp:lastPrinted>
  <dcterms:modified xsi:type="dcterms:W3CDTF">2011-06-27T15:10:00Z</dcterms:modified>
  <cp:revision>10</cp:revision>
  <dc:subject/>
  <dc:title/>
</cp:coreProperties>
</file>