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talecimento da Participação e Controle Social (*)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olítica de Assistência Social é um direito dos cidadãos que dela precisarem. 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ocê é usuário da Assistência Social? Por exemplo: é beneficiário do Programa Bolsa Família, utiliza os serviços do CRAS, do CREAS, serviços sócio assistenciais oferecidos por Entidades, benefício de prestação continuada (BPC)?  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ê e todos os demais usuarios, tem direito de opinar sobre o atendimento que recebe.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ocês têm o direito de fiscalizar os serviços oferecidos.  </w:t>
      </w:r>
      <w:r>
        <w:rPr>
          <w:rFonts w:cs="Arial" w:ascii="Arial" w:hAnsi="Arial"/>
          <w:b/>
          <w:sz w:val="20"/>
          <w:szCs w:val="20"/>
        </w:rPr>
        <w:t xml:space="preserve">Sabe como? Quem procurar? Aonde ir?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</w:t>
      </w:r>
      <w:r>
        <w:rPr>
          <w:rFonts w:cs="Arial" w:ascii="Arial" w:hAnsi="Arial"/>
          <w:b/>
          <w:sz w:val="20"/>
          <w:szCs w:val="20"/>
        </w:rPr>
        <w:t>Conselho Municipal de Assistência Social –CMAS</w:t>
      </w:r>
      <w:r>
        <w:rPr>
          <w:rFonts w:cs="Arial" w:ascii="Arial" w:hAnsi="Arial"/>
          <w:sz w:val="20"/>
          <w:szCs w:val="20"/>
        </w:rPr>
        <w:t xml:space="preserve">.  O que é? </w:t>
      </w:r>
    </w:p>
    <w:p>
      <w:pPr>
        <w:pStyle w:val="Normal"/>
        <w:ind w:left="-567" w:right="-7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 um espaço, onde representantes de órgãos públicos e da comunidade se reúnem para discutir o funcionamento da política da assistência social dentro do município. É também um espaço aberto para toda a população. </w:t>
      </w:r>
      <w:r>
        <w:rPr>
          <w:rFonts w:cs="Arial" w:ascii="Arial" w:hAnsi="Arial"/>
          <w:b/>
          <w:sz w:val="20"/>
          <w:szCs w:val="20"/>
        </w:rPr>
        <w:t>Onde acontece? Onde procurar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 Secretaria Municipal de Assistência Social. 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, são necessárias algumas ações que facilitem a participação da população. Como por exemplo: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- Divulgação do calendário das reuniões deste Conselho.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- Utilização de espaços dentro da comunidade, para a realização destas reuniões. 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- Promover a discussão da Política de Assistência Social nos diferentes espaços da comunidade: Associações de Moradores, Entidades sociais, Escolas, Centros de educação infantil, Postos de Saúde, CRAS, CREAS, Câmara dos Vereadores, entre outros.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ém disso, é importante a criação de outros espaços de discussão, como fóruns para a participação de toda a comunidade. Um destes que acontece a cada 2 anos e a CONFERENCIA como esta que estamos fazendo hoje. Ela serve para o povo CONFERIR o que na assistencia social melhorou, quanta gente está sendo atendida e quantos ainda estão na fila de espera, o que ainda precisa melhorar, como o povo deve participar mais e contribuir para estes serviços.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em do Conselho e da Conferencia, podemos ainda apresentar nossas ideias e sugestóes na Câmara dos Vereadores, na Ouvidoria do município, no Ministério Publico, nas associações de moradores, etc. </w:t>
      </w:r>
    </w:p>
    <w:p>
      <w:pPr>
        <w:pStyle w:val="Normal"/>
        <w:ind w:left="-567" w:right="-7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mais importante é perceber que só participando como cidadãos ativos e em conjunto, a gente tem mais força e melhora a vida do povo e do município. </w:t>
      </w:r>
      <w:r>
        <w:rPr>
          <w:rFonts w:cs="Arial" w:ascii="Arial" w:hAnsi="Arial"/>
          <w:b/>
          <w:sz w:val="20"/>
          <w:szCs w:val="20"/>
        </w:rPr>
        <w:t>Você também pode ser um Conselheiro</w:t>
      </w:r>
      <w:r>
        <w:rPr>
          <w:rFonts w:cs="Arial" w:ascii="Arial" w:hAnsi="Arial"/>
          <w:sz w:val="20"/>
          <w:szCs w:val="20"/>
        </w:rPr>
        <w:t>. Já pensou nisto?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gente tambem pode chamar esta participação com o nome de </w:t>
      </w:r>
      <w:r>
        <w:rPr>
          <w:rFonts w:cs="Arial" w:ascii="Arial" w:hAnsi="Arial"/>
          <w:b/>
          <w:sz w:val="20"/>
          <w:szCs w:val="20"/>
        </w:rPr>
        <w:t>controle social</w:t>
      </w:r>
      <w:r>
        <w:rPr>
          <w:rFonts w:cs="Arial" w:ascii="Arial" w:hAnsi="Arial"/>
          <w:sz w:val="20"/>
          <w:szCs w:val="20"/>
        </w:rPr>
        <w:t xml:space="preserve"> que e uma atitude muito importante e bonita, </w:t>
      </w:r>
      <w:r>
        <w:rPr>
          <w:rFonts w:cs="Arial" w:ascii="Arial" w:hAnsi="Arial"/>
          <w:b/>
          <w:sz w:val="20"/>
          <w:szCs w:val="20"/>
        </w:rPr>
        <w:t>pois todos devemos cuidar do que é de todos</w:t>
      </w:r>
      <w:r>
        <w:rPr>
          <w:rFonts w:cs="Arial" w:ascii="Arial" w:hAnsi="Arial"/>
          <w:sz w:val="20"/>
          <w:szCs w:val="20"/>
        </w:rPr>
        <w:t xml:space="preserve">, que é bem publico e controlar todos aqueles que trabalham com os recursos públicos. E porque tudo isso? 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garantir que o dinheiro que gastamos com impostos voltem a nós todos na forma de serviços públicos de qualidade, que respondam as necessidades nossas e do povo em geral.    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É importante: Que estas discussões aconteçam numa linguagem compreensível a todos.  Pense nisso: </w:t>
      </w:r>
    </w:p>
    <w:p>
      <w:pPr>
        <w:pStyle w:val="Normal"/>
        <w:ind w:left="-567" w:right="-710" w:hanging="0"/>
        <w:jc w:val="both"/>
        <w:rPr/>
      </w:pPr>
      <w:r>
        <w:rPr>
          <w:rFonts w:cs="Arial" w:ascii="Arial" w:hAnsi="Arial"/>
          <w:sz w:val="20"/>
          <w:szCs w:val="20"/>
        </w:rPr>
        <w:t>Propomos ainda uma reflexão a você “usuário”, como você gostaria de ser chamado pela Política de Assistência Social. O nome usuário é bom?</w:t>
      </w:r>
    </w:p>
    <w:p>
      <w:pPr>
        <w:pStyle w:val="Normal"/>
        <w:spacing w:before="0" w:after="200"/>
        <w:ind w:left="-567" w:right="-71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*(Este texto foi elaborado por grupo de profissionais que se reuniu na SST em 13-06 para ser usado nas Conferencias Municipais de AS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2:08:00Z</dcterms:created>
  <dc:creator>dalilapedrini</dc:creator>
  <dc:description/>
  <cp:keywords/>
  <dc:language>en-US</dc:language>
  <cp:lastModifiedBy>dalilapedrini</cp:lastModifiedBy>
  <dcterms:modified xsi:type="dcterms:W3CDTF">2011-06-27T15:16:00Z</dcterms:modified>
  <cp:revision>7</cp:revision>
  <dc:subject/>
  <dc:title/>
</cp:coreProperties>
</file>