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horar os Serviços e MUDAR o que é Necessário (*)</w:t>
      </w:r>
    </w:p>
    <w:p>
      <w:pPr>
        <w:pStyle w:val="Normal"/>
        <w:ind w:right="-568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devem ter a oportunidade de receber uma explicação sobre o que é a Política Nacional de Assistência Social e o Sistema único de Assistência Social (SUAS), conhecendo todos os serviços oferecidos e como funcionam. 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 que ficar claro que é uma política nacional, que está em todo o Brasil, e não é só federal, porque o estado e os municípios fizeram adesão para receber os recursos e as orientações para executá-la.</w:t>
      </w:r>
    </w:p>
    <w:p>
      <w:pPr>
        <w:pStyle w:val="Normal"/>
        <w:ind w:left="-1276" w:right="-568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a Conferencia como esta que estamos fazendo a gente tem que se perguntar: </w:t>
      </w:r>
      <w:r>
        <w:rPr>
          <w:rFonts w:cs="Arial" w:ascii="Arial" w:hAnsi="Arial"/>
          <w:b/>
          <w:sz w:val="22"/>
          <w:szCs w:val="22"/>
        </w:rPr>
        <w:t>Como melhorar a qualidade da prestação dos serviços da Assistência Social no nosso município? Algumas dicas: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 oportunidade aos trabalhadores pararem para estudar, pensar e conhecer o seu trabalh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horar a conversa com a população que é atendida na assistência social, para que haja entendimento dos seus direitos. Todos tem o direito de saber o que é a Assistência Social.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hecer todos que prestam serviço e que não são da prefeitura, como as Entidades não–governamentais; 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E também melhorar a conversa entre os trabalhadores dos diversos setores de atendimento: saúde, educação, cultura, esporte, lazer, habitação, previdência, conselhos de outras políticas, conselhos tutelares, judiciário, ministério público e os demais;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Que os trabalhadores da Assistência Social (pedagogo, psicólogo, assistente social, terapeuta ocupacional e outros) se aproximem da realidade das comunidades, seu dia a dia, conhecendo suas dificuldades, tudo o que têm de bom, seu jeito de viver, etc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a população atendida possa participar do planejamento e decisão dos serviços socioassistenciais prestados;</w:t>
      </w:r>
    </w:p>
    <w:p>
      <w:pPr>
        <w:pStyle w:val="Normal"/>
        <w:ind w:left="-1276" w:right="-568" w:firstLine="425"/>
        <w:rPr/>
      </w:pPr>
      <w:r>
        <w:rPr>
          <w:rFonts w:cs="Arial" w:ascii="Arial" w:hAnsi="Arial"/>
          <w:sz w:val="22"/>
          <w:szCs w:val="22"/>
        </w:rPr>
        <w:t>Ter clareza de que a população atendida pela assistência social não é somente a população de baixa renda, mas também a população que é vítima de toda forma de preconceito, violência, discriminação, solidão, abandon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izar e garantir que o número de trabalhadores seja suficiente conforme a necessidade do município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ntir a instalação e abertura de CRAS, conforme a necessidade das comunidades no município, sendo este um espaço de convivência para as famílias e pessoas de todas as idades;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m alguns municípios, não é só o caso de melhorar, tem que mudar, reordenar. Por exemplo o Programa de Erradicação do Trabalho Infantil, o PETI, precisa ser reordenado e passa a ser  </w:t>
      </w:r>
      <w:r>
        <w:rPr>
          <w:rFonts w:cs="Arial" w:ascii="Arial" w:hAnsi="Arial"/>
          <w:sz w:val="22"/>
          <w:szCs w:val="22"/>
          <w:u w:val="single"/>
        </w:rPr>
        <w:t xml:space="preserve">“Serviço de Convivência e Fortalecimento de Vínculos”. </w:t>
      </w:r>
    </w:p>
    <w:p>
      <w:pPr>
        <w:pStyle w:val="Normal"/>
        <w:ind w:left="-1276" w:right="-568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m como este, esta Conferencia precisa listar: O Que precisa Mudar</w:t>
      </w:r>
      <w:r>
        <w:rPr>
          <w:rFonts w:cs="Arial" w:ascii="Arial" w:hAnsi="Arial"/>
          <w:b/>
          <w:sz w:val="22"/>
          <w:szCs w:val="22"/>
        </w:rPr>
        <w:t xml:space="preserve">? </w:t>
      </w:r>
      <w:r>
        <w:rPr>
          <w:rFonts w:cs="Arial" w:ascii="Arial" w:hAnsi="Arial"/>
          <w:sz w:val="22"/>
          <w:szCs w:val="22"/>
        </w:rPr>
        <w:t>E o que precisa melhorar</w:t>
      </w:r>
      <w:r>
        <w:rPr>
          <w:rFonts w:cs="Arial" w:ascii="Arial" w:hAnsi="Arial"/>
          <w:b/>
          <w:sz w:val="22"/>
          <w:szCs w:val="22"/>
        </w:rPr>
        <w:t xml:space="preserve">? </w:t>
      </w:r>
      <w:r>
        <w:rPr>
          <w:rFonts w:cs="Arial" w:ascii="Arial" w:hAnsi="Arial"/>
          <w:sz w:val="22"/>
          <w:szCs w:val="22"/>
        </w:rPr>
        <w:t>E depois o Conselho tem que acompanhar para ver se está sendo feito o que foi planejado. Os usuários dos Serviços também devem acompanhar para ver se as mudanças acontecem mesmo, e participar e dar opinião e elogiar quando está indo bem!</w:t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 assunto importante é que tem que ter garantia de recursos específicos para a Assistência Social, com participação dos três entes federados e por nível de proteção. Precisamos garantir com o Prefeito e os Vereadores, que o recurso para a Assistência Social fique planejado e assegurado e seja suficiente.</w:t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76" w:firstLine="99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(Este texto foi elaborado por grupo de profissionais que se reuniu na SST em 13-06 para ser usado nas Conferencias Municipais de AS).</w:t>
      </w:r>
    </w:p>
    <w:p>
      <w:pPr>
        <w:pStyle w:val="Normal"/>
        <w:ind w:left="-1276" w:right="-568" w:firstLine="99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276" w:right="-568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2880" w:right="2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09:00Z</dcterms:created>
  <dc:creator>xp</dc:creator>
  <dc:description/>
  <cp:keywords/>
  <dc:language>en-US</dc:language>
  <cp:lastModifiedBy>dalilapedrini</cp:lastModifiedBy>
  <cp:lastPrinted>2011-06-22T20:54:00Z</cp:lastPrinted>
  <dcterms:modified xsi:type="dcterms:W3CDTF">2011-06-27T15:23:00Z</dcterms:modified>
  <cp:revision>4</cp:revision>
  <dc:subject/>
  <dc:title>Como melhorar a  qualidade da prestação dos serviços da Assistência social</dc:title>
</cp:coreProperties>
</file>