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ização dos Trabalhadores/as do SUAS e Organização do Trabalho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organização do trabalho no Sistema Único de Assistência Social – SUAS – é importante para fortalecer os trabalhadores e a própria Política de Assistência Social. 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ecisamos de um setor responsável por organizar a forma de trabalho na assisténcia social, apoiando diretamente os trabalhadores, no </w:t>
      </w:r>
      <w:r>
        <w:rPr>
          <w:rFonts w:cs="Arial" w:ascii="Arial" w:hAnsi="Arial"/>
          <w:sz w:val="20"/>
          <w:szCs w:val="20"/>
          <w:u w:val="single"/>
        </w:rPr>
        <w:t>que fazer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sz w:val="20"/>
          <w:szCs w:val="20"/>
          <w:u w:val="single"/>
        </w:rPr>
        <w:t>como fazer</w:t>
      </w:r>
      <w:r>
        <w:rPr>
          <w:rFonts w:cs="Arial" w:ascii="Arial" w:hAnsi="Arial"/>
          <w:sz w:val="20"/>
          <w:szCs w:val="20"/>
        </w:rPr>
        <w:t>. Este setor deve estar dentro da Secretaria de Assistência Social.</w:t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 w:val="20"/>
          <w:szCs w:val="20"/>
        </w:rPr>
        <w:t>Busca garantir que quem trabalha na Assistência Social, além de saber falar dela, se comprometa com ela, portanto, não é só a visão de Recursos Humanos. Para isso, precisa-se de um plano de cargos e salários específico para Assistência Social, que considere o diferencial de seus serviços e das pessoas que atende. Só dessa forma, serão definidas as condições de trabalho para que a Assistência Social atinja os seus objetivos.  Queremos dizer que um funcionario que tenha identidade com o serviço, que goste do que faz e tenha boas condições de trabalho, este prestará um bom trabalho aos beneficiarios.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sando nisso, entra a necessidade urgente de um Plano de Capacitação Continuada para esses trabalhadores. Uma forma de dar condições para estes profissionais melhorarem suas práticas e compreenderem a necessidade de cada serviço. 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 fundamental que todas as pessoas que estejam envolvidas com a Política Pública de Assistência Social direta ou indiretamente saibam o que ela é: um direito, não um favor ou esmola. Desta forma, a capacitação continuada, garante que os profissionais possam exercer bem sua profissão e aconteça o verdadeiro desenvolvimento da política de Assistência Social. 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a realidade atual, é necessário garantir equipe especifica para planejar e executar esse plano de capacitação. Isto deve ser pensado pelo governo do Estado e também pelo município.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garantir a qualidade dos serviços e do atendimento às pessoas, nos CRAS, CREAS e Entidades da sociedade civil, além da capacitação e condições de trabalho, também é necessária a </w:t>
      </w:r>
      <w:r>
        <w:rPr>
          <w:rFonts w:cs="Arial" w:ascii="Arial" w:hAnsi="Arial"/>
          <w:b/>
          <w:sz w:val="20"/>
          <w:szCs w:val="20"/>
        </w:rPr>
        <w:t>Equipe de Referência,</w:t>
      </w:r>
      <w:r>
        <w:rPr>
          <w:rFonts w:cs="Arial" w:ascii="Arial" w:hAnsi="Arial"/>
          <w:sz w:val="20"/>
          <w:szCs w:val="20"/>
        </w:rPr>
        <w:t xml:space="preserve"> composta por Assistentes Sociais e Psicólogos integrando uma equipe com outros profissionais, conforme prevê a NOB-RH, a Resolução 17 do CNAS e o tamanho do município. 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e lembrar que esta equipe de profissionais </w:t>
      </w:r>
      <w:r>
        <w:rPr>
          <w:rFonts w:cs="Arial" w:ascii="Arial" w:hAnsi="Arial"/>
          <w:b/>
          <w:sz w:val="20"/>
          <w:szCs w:val="20"/>
        </w:rPr>
        <w:t>é uma para cada equipament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exclusivamente</w:t>
      </w:r>
      <w:r>
        <w:rPr>
          <w:rFonts w:cs="Arial" w:ascii="Arial" w:hAnsi="Arial"/>
          <w:sz w:val="20"/>
          <w:szCs w:val="20"/>
        </w:rPr>
        <w:t>, ex: uma equipe para CRAS, uma equipe para o CREAS, (nos municípios menores uma equipe para a Secretaria municipal que vai atender os benefícios eventuais, o BPC, assessorarem os Conselhos, entre outras coisas, que não pode ser a mesma do CRAS. Nos municípios maiores as equipes são em maior número); lembrando que também as Entidades socioassitencias devem ter sua equipe técnica.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te modo, os servidores trabalham melhor, as pessoas são bem atendidas, a Assistência Social vai se concretizando como uma política que protege as pessoas e dá oportunidades para as pessoas melhorarem sua vida familiar e participar da comunidade. Assim o município e o país da gente vão se tornando melhores com mais justiça, com a riqueza distribuída e os serviços públicos oferecidos a todos que deles precisarem. </w:t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(Este texto foi elaborado por grupo de profissionais que se reuniu na SST em 13-06 para ser usado nas Conferencias Municipais de AS).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54:00Z</dcterms:created>
  <dc:creator>acer</dc:creator>
  <dc:description/>
  <cp:keywords/>
  <dc:language>en-US</dc:language>
  <cp:lastModifiedBy>dalilapedrini</cp:lastModifiedBy>
  <cp:lastPrinted>2011-06-13T18:58:00Z</cp:lastPrinted>
  <dcterms:modified xsi:type="dcterms:W3CDTF">2011-06-27T15:40:00Z</dcterms:modified>
  <cp:revision>9</cp:revision>
  <dc:subject/>
  <dc:title/>
</cp:coreProperties>
</file>